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Х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августа 2006 г. N 11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ЛАМНОЙ (ИНФОРМАЦИОННОЙ) КОНСТР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_ ОТ "__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ладелец конструкции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┬────────────┬────────────┬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ид конструкции:      │Высота, м   │Длина, м    │Площадь одной   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кламная _____       │            │            │стороны, кв. м:   │сторон: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формационная _____  │            │            │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┴────────────┴────────────┴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дрес места установки конструкции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ик места установки конструкции (лицо, обладающее иным вещным правом)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┬────┬────────┬───┬─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ик места установки (лицо, обладающее │с   │        │по │        │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ым вещным правом) разрешает установку       ├────┼────────┼───┼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струкции по указанному адресу и месту      │с   │        │по │        │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срок:                                      ├────┼────────┼───┼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│</w:t>
      </w:r>
      <w:r>
        <w:rPr>
          <w:sz w:val="18"/>
          <w:szCs w:val="18"/>
        </w:rPr>
        <w:t>с   │        │по │        │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├────┼────────┼───┼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│</w:t>
      </w:r>
      <w:r>
        <w:rPr>
          <w:sz w:val="18"/>
          <w:szCs w:val="18"/>
        </w:rPr>
        <w:t>с   │        │по │        │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├────┼────────┼───┼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│</w:t>
      </w:r>
      <w:r>
        <w:rPr>
          <w:sz w:val="18"/>
          <w:szCs w:val="18"/>
        </w:rPr>
        <w:t>с   │        │по │        │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┴────┴────────┴───┴───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стоящий паспорт прекращает свое действие при прекращении срока действ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хотя бы одного из указанных в нем согласований. Паспорт подлежит обязатель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лонгации не позднее чем за 1 (один) месяц до окончания срока его действ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┬────────────────────┬───────────────┬────┬────────┬───┬─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спорт  │"__" ______ 20__ г. │Срок действия: │с   │        │по │        │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ан:   │                    │               ├────┼────────┼───┼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М.П.                │               │с   │        │по │        │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             │               ├────┼────────┼───┼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             │               │</w:t>
      </w:r>
      <w:r>
        <w:rPr>
          <w:sz w:val="18"/>
          <w:szCs w:val="18"/>
        </w:rPr>
        <w:t>с   │        │по │        │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             │               ├────┼────────┼───┼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             │               │</w:t>
      </w:r>
      <w:r>
        <w:rPr>
          <w:sz w:val="18"/>
          <w:szCs w:val="18"/>
        </w:rPr>
        <w:t>с   │        │по │        │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             │               ├────┼────────┼───┼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                    │               │</w:t>
      </w:r>
      <w:r>
        <w:rPr>
          <w:sz w:val="18"/>
          <w:szCs w:val="18"/>
        </w:rPr>
        <w:t>с   │        │по │        │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┴────────────────────┴───────────────┴────┴────────┴───┴────────┴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 получил, о сроках действия и пролонгации паспорта извещен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веренность _____________________ от "__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"____" _________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Место для фотомонтажа места установки конструкции с изображен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на нем конструкцией (место установки конструкции, поверхность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зданий, сооружений, иных объектов или земельных участков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используемые для размещения на них наружной рекламы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Фотография заверяется печатью МП "Горреклама"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Место для карты (схемы) размещения конструкци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Карта (схема) заверяется печатью МП "Горреклама"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Место для фотографии рекламного места без установленной на нем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конструкции (место размещения конструкции, поверхность зданий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сооружений, иных объектов или земельных участков, используемы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</w:t>
      </w:r>
      <w:r>
        <w:rPr>
          <w:sz w:val="18"/>
          <w:szCs w:val="18"/>
        </w:rPr>
        <w:t>для размещения на них наружной рекламы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Место для фотографии изображен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(представляется для информационных конструкций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Фотография заверяется печатью МП "Горреклама"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</w:t>
      </w:r>
      <w:r>
        <w:rPr>
          <w:sz w:val="18"/>
          <w:szCs w:val="18"/>
        </w:rPr>
        <w:t>Место для фотографии изображени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(представляется для информационных конструкций при смене изображения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Фотография заверяется печатью МП "Горреклама"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СОГЛАСОВАНО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П "Горреклама"         │Заявитель принял        │Заявитель согласен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аспорт для согласования│паспорт                 │с условиям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дан:                  │для самостоятельного    │распространения наруж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согласования            │рекламы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ководитель:           │с уполномоченными       │и информации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       │органами                │установленным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 Ф.И.О.│                        │действующим Порядк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Представитель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_" ______ 200_ г.    │_________________       │Руководитель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_________________ Ф.И.О.│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.П.                    │"___" ______ 200_ г.    │_________________ Ф.И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│</w:t>
      </w:r>
      <w:r>
        <w:rPr>
          <w:sz w:val="18"/>
          <w:szCs w:val="18"/>
        </w:rPr>
        <w:t>М.П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Доверенность N ______   │"___" ______ 200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от "___" ______ 200_ г.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бственник места       │АПУ-Химки:              │Несоответствия установк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становки конструкции   │Срок согласования:      │рекламной конструк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ли лицо, обладающее    │до "___" ______ 200_ г. │в заявленном месте схе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ным вещным правом      │Отказано в связи с:     │территориальног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необходимо в том       │_____________________   │планирования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лучае, если место      │_____________________   │или генеральному плану: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 принадлежит          │                        │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ородскому округу)      │Руководитель:           │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_________________       │нарушения внешн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ок согласования:      │_________________ Ф.И.О.│архитектурного обли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 "___" ______ 200_ г. │"___" ______ 200_ г.    │сложившейся застрой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М.П.                    │поселений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ководитель:           │                        │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       │Главный художник:       │___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 Ф.И.О.│_________________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.П.                    │_________________ Ф.И.О.│Глава городского округ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_" ______ 200_ г.    │"___" ______ 200_ г.    │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│</w:t>
      </w:r>
      <w:r>
        <w:rPr>
          <w:sz w:val="18"/>
          <w:szCs w:val="18"/>
        </w:rPr>
        <w:t>"___" ______ 200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Отказано в связи с:     │                  М.П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_____________________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_____________________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Главный архитектор: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_________________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_________________ Ф.И.О.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"___" ______ 200_ г.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Отказано в связи с: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_____________________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_____________________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────────────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СОГЛАСОВАНО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┬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ГИБДД           │        ГИБДД            │        ГИБДД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ок согласования:      │Срок согласования:       │Срок согласования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 "___" ______ 200_ г. │до "___" ______ 200_ г.  │до "___" ______ 200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ководитель:           │Руководитель:            │Руководитель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       │_________________        │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 Ф.И.О.│_________________ Ф.И.О. │_________________ Ф.И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_" ______ 200_ г.    │"___" ______ 200_ г.     │"___" ______ 200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.П.                    │М.П.                     │М.П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Другие службы      │     Другие службы       │     Другие служб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ок согласования:      │Срок согласования:       │Срок согласования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 "___" ______ 200_ г. │до "___" ______ 200_ г.  │до "___" ______ 200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ководитель:           │Руководитель:            │Руководитель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       │_________________        │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 Ф.И.О.│_________________ Ф.И.О. │_________________ Ф.И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_" ______ 200_ г.    │"___" ______ 200_ г.     │"___" ______ 200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.П.                    │М.П.                     │М.П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ругие службы       │     Другие службы       │     Другие служб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ок согласования:      │Срок согласования:       │Срок согласования: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 "___" ______ 200_ г. │до "___" ______ 200_ г.  │до "___" ______ 200_ г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ководитель:           │Руководитель:            │Руководитель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       │_________________        │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 Ф.И.О.│_________________ Ф.И.О. │_________________ Ф.И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_" ______ 200_ г.    │"___" ______ 200_ г.     │"___" ______ 200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.П.                    │М.П.                     │М.П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┼─────────────────────────┼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Другие службы       │         АТО             │Разрешение на установк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 │</w:t>
      </w:r>
      <w:r>
        <w:rPr>
          <w:sz w:val="18"/>
          <w:szCs w:val="18"/>
        </w:rPr>
        <w:t>рекламной конструк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ок согласования:      │Ордер выдан, производство│от администра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 "___" ______ 200_ г. │работ разрешено          │городского округа выда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с "___" ______ 200_ г.   │и (или) согласо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уководитель:           │по "___" ______ 200_ г.  │паспорта рекламно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       │                         │(информационной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_________________ Ф.И.О.│Руководитель:            │конструкции заверше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___" ______ 200_ г.    │_________________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.П.                    │_________________ Ф.И.О. │МП "Горреклама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"___" ______ 200_ г.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</w:t>
      </w:r>
      <w:r>
        <w:rPr>
          <w:sz w:val="18"/>
          <w:szCs w:val="18"/>
        </w:rPr>
        <w:t>М.П.                     │Руководитель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 │</w:t>
      </w:r>
      <w:r>
        <w:rPr>
          <w:sz w:val="18"/>
          <w:szCs w:val="18"/>
        </w:rPr>
        <w:t>_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 │</w:t>
      </w:r>
      <w:r>
        <w:rPr>
          <w:sz w:val="18"/>
          <w:szCs w:val="18"/>
        </w:rPr>
        <w:t>_________________ Ф.И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 │</w:t>
      </w:r>
      <w:r>
        <w:rPr>
          <w:sz w:val="18"/>
          <w:szCs w:val="18"/>
        </w:rPr>
        <w:t>"___" ______ 200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│                         │</w:t>
      </w:r>
      <w:r>
        <w:rPr>
          <w:sz w:val="18"/>
          <w:szCs w:val="18"/>
        </w:rPr>
        <w:t>М.П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┴─────────────────────────┴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0</Words>
  <Characters>16921</Characters>
  <CharactersWithSpaces>144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Органы местного самоуправления Химкинского района (Московская область)</dc:creator>
  <dc:description/>
  <dc:language>en-US</dc:language>
  <cp:lastModifiedBy/>
  <dcterms:modified xsi:type="dcterms:W3CDTF">2011-10-30T11:14:00Z</dcterms:modified>
  <cp:revision>2</cp:revision>
  <dc:subject>Паспорт</dc:subject>
  <dc:title>Паспорт рекламной (информационной) конструкции, установленной на территории муниципального образования «Городской округ Химки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