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и проведении аукци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заключения договора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ю рекламной ко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емельном участке, находящем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обственности или собствен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оторый не разграничена, либо здании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м недвижимом имуществе, находящем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Коломе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ЕКЛАМНОЙ КОНСТРУКЦИ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ТЕРРИТОРИИ КОЛОМЕН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дел 1. СВЕДЕНИЯ О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рекламной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:      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й адрес: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</w:t>
      </w:r>
      <w:r>
        <w:rPr/>
        <w:t>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заполнения      │Подпись владельца рекламной конструк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порта:            │(с расшифровкой должности и Ф.И.О.):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 200__ г. │_____________________________________________ М.П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(тип) рекламной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, ее   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бариты:         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ы рекламной 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верхности (ширина,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ина, площадь,   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торон):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┼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ые условия    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ения   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эксплуатации    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ной            │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:         │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┴──────────┬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положение рекламного места │Ситуационный план (карта-схем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дробное описание с привязкой │предполагаемого рекламного места: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плане к опоре освещения    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капитальному сооружению):   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│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ДИЗАЙН-ЛИСТ ПО РАЗМЕЩЕНИЮ РЕКЛАМНОЙ КО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но-информационное средство размещается (нужное заполнить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тальное - прочерк):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 существующем здании 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</w:t>
      </w:r>
      <w:r>
        <w:rPr/>
        <w:t>(тип и адрес здания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ооружении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тип и адрес сооружения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кламной конструкции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тип конструкции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ое(ая) принадлежит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</w:t>
      </w:r>
      <w:r>
        <w:rPr/>
        <w:t>(указать владельца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 свободной территории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(указать тип (газон, пустырь и т.п.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Особые условия установки и эксплуатации рекламной конструкции: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ся ограничения на пользование 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подземных коммуникаций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Данные архитектурных обмеров (для существующих конструкций, объектов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аний, сооружений, в том числе высота нижнего края от уровня земли):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Цветная фотография здания, сооружения, территории для определ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можности установки (размещения) рекламной конструкции (существующ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уация без рекламной конструкции):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Архитектурный рисунок, иллюстрирующий проектное предложе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азмещению средства наружной рекламы и информации (архитектурны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сунок, фотомонтаж, макет и т.п., иллюстрирующие предложе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размещению рекламной конструкции в существующей окружающей среде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 двухстороннем изображении - с обеих сторон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зайн-лист разработан:           │Подпись руководителя организации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разработчика: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(наименование организации-     │"___" _________________ 2008 г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      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азработчика)           │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здел 3. ЭСКИЗ РЕКЛАМНО-ИНФОРМАЦИОН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скиз (фотография) рекламного изображения (цветное изображение реклам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информации, указываются размеры изображения, тип применяем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, самоклеящихся пленок, фасок, цветовая колерная гамм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номерами применяемых колеров по каталогам и т.п.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┬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скиз разработан:                 │Подпись руководителя организации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разработчика: 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│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наименование организации,    │"___" _________________ 200___ г.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азработчика)           │                 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 1. Проект конструкции рекламоносителя, разработанны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(наименование организации-разработчика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_______________ в 200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 2. Проект размещения (или выкопировка места размещени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, разработанный 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наименование организации-разработчик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</w:t>
      </w:r>
      <w:r>
        <w:rPr/>
        <w:t>_______________ в 200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7</Words>
  <Characters>11352</Characters>
  <CharactersWithSpaces>9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Коломенского район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рекламной конструкции на территории Колом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