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ЛАМНОЙ КОНСТРУКЦИИ 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установку рекламной конструкции N __ от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: с "__" _______ 20__ г. по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рекламной конструкции в Реестре рекламных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в Реестре рекламных конструкций "___"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1216"/>
        <w:gridCol w:w="3915"/>
        <w:gridCol w:w="148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</w:t>
              <w:br/>
              <w:t xml:space="preserve">конструк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 м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информационного поля</w:t>
              <w:br/>
              <w:t xml:space="preserve">одной стороны, кв. 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земельного участка, здания или иного имуществ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тся рекламная конструк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на   установку   и  эксплуатацию  рекламной  конструкции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действия   договора   на  установку  рекламной  конструкции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__ г. п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ная конструкция устанавливается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ип объекта -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оружение,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а (схема) рекламного м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карты (схемы) предполагаемого места размещения реклам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рекламного места с рекламной конструк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фотографии рекламного места (поверхность зданий, сооружен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объектов или земельных участков) с нанесенной на него в масштаб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е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разработан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зработавшей проек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ческая экспертиза проектной документации проведен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осуществившей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изу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согласующи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установки и эксплуатации рекламной конструк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еся ограничения на пользовани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инженерных коммуникаций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межведомственной       │Отдел архитектур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                          │и градостроительства админ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(должность) │Луховицкого муниципального райо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 │Начальник отдел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  (подпись)       (фамилия, 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М.П. │Условия согласован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имущественных и земельных   │ГИБДД ОВД Луховицкого 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 администрации Луховицкого │района Московской обла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района              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тета  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____________________ │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  (подпись)      (фамилия, 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 │Условия согласован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М.П. │____________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ующая организация:            │Согласующая организаци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 │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  (подпись)       (фамилия, 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 │Условия согласован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М.П. │____________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ующая организация:            │Согласующая организаци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)             │            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 │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  (подпись)       (фамилия, 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 20__ г.           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 │Условия согласован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М.П. │____________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ующая организация:            │Отметка об оплате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пошли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олжность)            │Платежный документ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 │Наименование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Дата _______________ номер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│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согласования ______________ │  (подпись)       (фамилия, 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М.П. │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(владелец) объекта      │Собственник рекламной констр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имущества дает согласие │согласен с условиями распрост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соединение к нему рекламной   │наружной рекламы на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на срок                 │Луховицкого муниципального райо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_______ по ______________ │в соответствии с действующ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законодательством 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обственник)            │нормативно-правовыми актам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(фамилия, И.О.)   │(собственник рекламной конструк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М.П.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(должнос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 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(подпись)    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"___"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1</Characters>
  <CharactersWithSpaces>7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Луховицкого района</dc:creator>
  <dc:description/>
  <dc:language>en-US</dc:language>
  <cp:lastModifiedBy/>
  <dcterms:modified xsi:type="dcterms:W3CDTF">2011-10-30T20:46:00Z</dcterms:modified>
  <cp:revision>2</cp:revision>
  <dc:subject>Паспорт</dc:subject>
  <dc:title>Паспорт рекламной конструкции, установленной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