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рынк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Ра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ынка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именование  организации, управляющей рынком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местонахожд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.И.О. руководителя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лефон/фак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рег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постановке на налоговый уч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в организации, управляющей рын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регистрации; кем и когда зарегистриров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 руководителя рынка, телефон, местонахожд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становление  главы  Раменс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 создании рынка от "__" 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говор  на аренду земельного участка либо свидетельст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или пользования от "__" 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ощадь арендованного участка _______________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действия договора на аренду земельного участ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копировка отвода земельного участка от "__" 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Утвержденная схема  размещения  торговых  мест  и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расположенных на рынке, от "__"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Положение   о  рынке,  согласованное  главой  Ра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Московской   области   и   утвер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организации, управляющей рынком,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Товарный профиль ры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ежим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анитарный паспорт __________ от "__"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оговор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правопорядка на территории рынка от "__" 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оговор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пожарной безопасности от "__"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Договор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возу мусора с территории рынка от "__"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Договор   с  территориальным    подразделением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службы ________________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ой экспертизы пищевых продуктов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 Договор   с  организацией,  имеющей  лицензию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 обслуживания    и    ремонта    весоизм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N, дата выдачи и кем выдана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Договор    с    Центром     стандартизации,   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ртифик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N _____________ на проведение ежего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измери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ынка в Рам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