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по надзору за техн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ем самоходных машин и други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 Московской област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кторов, самоходных сельскохозяйстве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строительных и иных машин с рабочим объе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гателя внутреннего сгорания более 50 куб. с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цепов к ним, включая автомототранспортные сре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е максимальную конструктивную скорость 50 км/ча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нее либо не предназначенные для движения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дорогам общего пользования (кро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ходных машин и прицепов к ним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войск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АМОХОДНОЙ МАШИНЫ И ДРУГИХ ВИДОВ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марка машин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изготов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соответствия N ______________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гостехосмотра N ____________________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машины (рамы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ка передач 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едущий мост (мосты)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вижител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двигателя, кВт (л.с.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онная масса, кг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конструктивная скорость, км/ч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, м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Ф.И.О.) покупателя (собственника) машин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паспор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Подпис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шеперечисленные   данные   заполняются   предприятием-изготовителе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спекцией гостехнадзор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                   Наименование (Ф.И.О.)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 N ________________           собственн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______ Серия ________ N ________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 государственной инспекцией              Дата продажи (передачи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ехнадзора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Место       Подпись преж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Подпись _________           печати      собственн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нятия с учета ________________                      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___________ Подпись               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 РАБОТЫ САМОХОДН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моменту выдачи паспорта отработано (пройдено) _____________ мото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илометр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─────┬────┬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│Моточасы или│Подпись           │Год │Моточасы или│Подпис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м пробега  │ответственного    │    │км пробега  │ответственного ли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лица и печать     │    │            │и печать владель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владельца или     │    │            │или 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подпись           │    │            │индивиду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индивидуального   │    │            │владельца маши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владельца машины  │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────────┴────┴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ЗАМЕНЕ НОМЕРНЫХ АГРЕГ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┬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N агрегата │Дата      │Подпись государственно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егата    │           │замены    │инженера-инспектора и печа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 │</w:t>
      </w:r>
      <w:r>
        <w:rPr/>
        <w:t>инспекции гостехнадзо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┴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ые отметки      │Дата     │Подпись государственног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</w:t>
      </w:r>
      <w:r>
        <w:rPr/>
        <w:t>инженера-инспектора и печать инспек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</w:t>
      </w:r>
      <w:r>
        <w:rPr/>
        <w:t>гостехнадзор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8</Characters>
  <CharactersWithSpaces>4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Главное управление по надзору за техническим состоянием самоходных машин и других видов техники Московской област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амоходной машины и других видов тех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