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ходной маш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видов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ХОДНОЙ МАШИНЫ И ДРУГИХ ВИДОВ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____________________ N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марка машины 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- изготовитель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 N ______________ 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гостехосмотра N ____________________ 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ской N машины (рамы)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 N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обка передач N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ведущий мост (мосты) N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движителя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ность двигателя, кВт, (л.с.)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онная масса, кг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конструктивная скорость, км/ч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баритные размеры, мм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Ф.И.О.) покупателя (собственника) машины 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паспорта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 Подпис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шеперечисленные данные заполняются предприятием - изготовителем или Государственной инспекцией гостехнадз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ия_______________ 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             Наименование (Ф.И.О.)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_____     собственни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 Серия ________ N ________    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государственной инспекцией        Дата продажи (передач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Место        Подпись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Подпись _________     печати       собствен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учета ________________              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___________   Подпись      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ладель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РАБОТЫ САМОХОДН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оменту выдачи паспорта отработано (пройдено) ________ моточасов (километр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540"/>
        <w:gridCol w:w="1755"/>
        <w:gridCol w:w="229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часы   </w:t>
              <w:br/>
              <w:t xml:space="preserve">или км     </w:t>
              <w:br/>
              <w:t xml:space="preserve">пробег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-</w:t>
              <w:br/>
              <w:t xml:space="preserve">венного лица и </w:t>
              <w:br/>
              <w:t>печать владельца</w:t>
              <w:br/>
              <w:t xml:space="preserve">или подпись  </w:t>
              <w:br/>
              <w:t xml:space="preserve">индивидуального </w:t>
              <w:br/>
              <w:t>владельца маш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часы   </w:t>
              <w:br/>
              <w:t xml:space="preserve">или км     </w:t>
              <w:br/>
              <w:t xml:space="preserve">пробег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-</w:t>
              <w:br/>
              <w:t xml:space="preserve">венного лица и </w:t>
              <w:br/>
              <w:t>печать владельца</w:t>
              <w:br/>
              <w:t xml:space="preserve">или подпись  </w:t>
              <w:br/>
              <w:t xml:space="preserve">индивидуального </w:t>
              <w:br/>
              <w:t>владельца машины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МЕНЕ НОМЕРНЫХ АГРЕГ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1350"/>
        <w:gridCol w:w="432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грега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агрег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мены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государственного   </w:t>
              <w:br/>
              <w:t>инженера - инспектора и печать</w:t>
              <w:br/>
              <w:t xml:space="preserve">инспекции гостехнадзора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351"/>
        <w:gridCol w:w="5130"/>
      </w:tblGrid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государственного инженера -</w:t>
              <w:br/>
              <w:t xml:space="preserve">инспектора и печать инспекции   </w:t>
              <w:br/>
              <w:t xml:space="preserve">гостехнадзора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Государственный комитет Российской Федерации по стандартизации и метролог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амоходной машины и других видов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