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04 г. N 117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ми и нерезид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банкам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ых операций,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банками валю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ов сделок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8.2006 N 1713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формляется по кредит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спорт сделки от   │ │ │ │ │ │ │ │ │/│ │ │ │ │/│ │ │ │ │/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 20__ года N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резид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1. Наименование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2. Адрес: Субъект Российской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Федерации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айон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Город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селенный пункт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Улица (проспект,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ереулок и т.д.)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┼───────────┬────┬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омер дома       │     │Корпус     │    │Офис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владение)       │     │(строение) │    │(Квар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┘           └────┘</w:t>
      </w:r>
      <w:r>
        <w:rPr/>
        <w:t>тира)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3. Основной государственный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Дата внесения записи              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государственный реестр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ИНН/КПП         │ │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квизиты иностранного контраг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755"/>
        <w:gridCol w:w="810"/>
      </w:tblGrid>
      <w:tr>
        <w:trPr>
          <w:trHeight w:val="24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ие сведения о кредитном догово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49"/>
        <w:gridCol w:w="1080"/>
        <w:gridCol w:w="540"/>
        <w:gridCol w:w="811"/>
        <w:gridCol w:w="1889"/>
        <w:gridCol w:w="1485"/>
        <w:gridCol w:w="1350"/>
        <w:gridCol w:w="1216"/>
        <w:gridCol w:w="1889"/>
        <w:gridCol w:w="811"/>
        <w:gridCol w:w="67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-</w:t>
              <w:br/>
              <w:t xml:space="preserve">писания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 цен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завершения  </w:t>
              <w:br/>
              <w:t xml:space="preserve">исполнения  </w:t>
              <w:br/>
              <w:t xml:space="preserve">обязательств </w:t>
              <w:br/>
              <w:t>по кредитному</w:t>
              <w:br/>
              <w:t xml:space="preserve">договору 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условия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рока пога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ие</w:t>
              <w:br/>
              <w:t xml:space="preserve">на счета </w:t>
              <w:br/>
              <w:t>за рубежом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ние</w:t>
              <w:br/>
              <w:t xml:space="preserve">за счет </w:t>
              <w:br/>
              <w:t xml:space="preserve">валютной </w:t>
              <w:br/>
              <w:t xml:space="preserve">выручк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ная</w:t>
              <w:br/>
              <w:t>оговорка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тному</w:t>
              <w:br/>
              <w:t xml:space="preserve">договору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ш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разреш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809"/>
        <w:gridCol w:w="1485"/>
        <w:gridCol w:w="4726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аны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окончания действия разре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оч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паспорта сдел- │ │ │ │ │ │ │ │ │/│ │ │ │ │/│ │ │ │ │/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, ранее оформлен-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го в другом упол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оченном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┬─┐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и дата переоформления  N │ │ │    Дата │ │ │/│ │ │/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порта сделки                └─┴─┘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закрытии паспорта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      │    Ос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аспорта сделки N │ │ │ │ │ │ │ │ │/│ │ │ │ │/│ │ │ │ │/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пециальные сведения о кредитном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Процентные и  иные   платежи,    предусмотренные    креди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(без учета платежей в погашение основного долга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1485"/>
        <w:gridCol w:w="2970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ксированный размер</w:t>
              <w:br/>
              <w:t xml:space="preserve">процентной ставки, </w:t>
              <w:br/>
              <w:t xml:space="preserve">% годовых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авки</w:t>
              <w:br/>
              <w:t xml:space="preserve">"ЛИБОР"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ме-</w:t>
              <w:br/>
              <w:t>тоды опре-</w:t>
              <w:br/>
              <w:t xml:space="preserve">деления   </w:t>
              <w:br/>
              <w:t>процентной</w:t>
              <w:br/>
              <w:t xml:space="preserve">ставки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оцентной    </w:t>
              <w:br/>
              <w:t xml:space="preserve">надбавки (дополни-   </w:t>
              <w:br/>
              <w:t xml:space="preserve">тельных платежей) к  </w:t>
              <w:br/>
              <w:t xml:space="preserve">базовой процентной   </w:t>
              <w:br/>
              <w:t xml:space="preserve">ставке, % годовых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2. Сумма задолженности       │  Код валюты цены  │ 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сновному долгу на дату,    │кредитного договор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шествующую дате 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ения резидентом в     ├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олномоченный банк паспорта   │         1   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елки для подписания, в       ├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х валюты цены           │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едитного договора            └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Описание графика платежей   по   получению   (предоста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ных средств начиная с   даты   представления   резидентом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банк паспорта сделки на оформл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945"/>
        <w:gridCol w:w="945"/>
        <w:gridCol w:w="364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латежей по датам     </w:t>
              <w:br/>
              <w:t xml:space="preserve">их осуществления         </w:t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особых условий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алюты цены  </w:t>
              <w:br/>
              <w:t>кредитного догов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Описание графика платежей по возврату заемных средств начи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 представления резидентом в уполномоченный   банк  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 на оформл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675"/>
        <w:gridCol w:w="810"/>
        <w:gridCol w:w="1484"/>
        <w:gridCol w:w="676"/>
        <w:gridCol w:w="810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9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латежей по датам           </w:t>
              <w:br/>
              <w:t xml:space="preserve">их осуществления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особых </w:t>
              <w:br/>
              <w:t xml:space="preserve">услов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гашение основного</w:t>
              <w:br/>
              <w:t xml:space="preserve">долга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чет процентных  </w:t>
              <w:br/>
              <w:t xml:space="preserve">платежей   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 xml:space="preserve">цены кре- </w:t>
              <w:br/>
              <w:t xml:space="preserve">дитного   </w:t>
              <w:br/>
              <w:t xml:space="preserve">договор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 xml:space="preserve">цены кре- </w:t>
              <w:br/>
              <w:t xml:space="preserve">дитного   </w:t>
              <w:br/>
              <w:t xml:space="preserve">договор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5. Отметка   о   принадлежности   иностранного    кредитора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 финансов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┬────────────┬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            │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┴────────────┴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ждународная ЕБРР Мировой банк  Другие международные  Кредиторы, не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овая                    финансовые организации      междунар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рпорация                                           финансовыми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6. Отметка о наличии отношений прямого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стирования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7. Сумма залогового или другого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еспечения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8. Информация   о   получении   резидентом   кредита    (зай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     нерезидентами      на        синдиц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сорциональной) основ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5"/>
        <w:gridCol w:w="1755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ностранного</w:t>
              <w:br/>
              <w:t xml:space="preserve">контраген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аны  </w:t>
              <w:br/>
              <w:t xml:space="preserve">регистрации </w:t>
              <w:br/>
              <w:t>иностранного</w:t>
              <w:br/>
              <w:t xml:space="preserve">контрагента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яемая сумма   </w:t>
              <w:br/>
              <w:t>средств в единицах валю-</w:t>
              <w:br/>
              <w:t>ты цены кредитного дого-</w:t>
              <w:br/>
              <w:t xml:space="preserve">вора: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 xml:space="preserve">общей  </w:t>
              <w:br/>
              <w:t xml:space="preserve">сумме  </w:t>
              <w:br/>
              <w:t xml:space="preserve">кредита </w:t>
              <w:br/>
              <w:t xml:space="preserve">(займа), </w:t>
              <w:br/>
              <w:t xml:space="preserve">%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фровой код</w:t>
              <w:br/>
              <w:t xml:space="preserve">валюты цены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5</Words>
  <Characters>8396</Characters>
  <CharactersWithSpaces>7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Центральный банк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сделки (оформляется по кредитному договору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