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формы по ОКУД N 04060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формляется по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АО "ТрансКредитБанк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спорт сделки от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  февраля   09        │7│2│4│5│0│1│1│3│/│4│5│1│0│/│1│0│5│4│/│5│/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--" ------- 20-- года N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резид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1. Наименование    │                ООО "Энигма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2. Адрес: Субъект Российской     │     Российская Федер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Федерации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йон                  │              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Город                  │            Моск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селенный пункт       │              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Улица (проспект,       │            Лени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ереулок и т.д.)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┼───────────┬────┬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омер дома       │  32 │Корпус     │    │Офис   │ 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владение)       │     │(строение) │ -  │(Квар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┘           └────┘</w:t>
      </w:r>
      <w:r>
        <w:rPr/>
        <w:t>тира)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3. Основной государственный      │0│8│5│3│1│2│1│0│3│4│5│8│1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Дата внесения записи                    │2│1│.│0│4│.│2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государственный реестр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ИНН/КПП         │0│5│2│4│4│5│3│1│2│1│1│5│/│5│5│1│7│5│3│5│1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квизиты иностранного контр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755"/>
        <w:gridCol w:w="810"/>
      </w:tblGrid>
      <w:tr>
        <w:trPr>
          <w:trHeight w:val="24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LTD "March"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Ш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ие сведения о контра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080"/>
        <w:gridCol w:w="541"/>
        <w:gridCol w:w="944"/>
        <w:gridCol w:w="1486"/>
        <w:gridCol w:w="944"/>
        <w:gridCol w:w="94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дписания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 цены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вершения</w:t>
              <w:br/>
              <w:t>исполнения</w:t>
              <w:br/>
              <w:t xml:space="preserve">обяза-    </w:t>
              <w:br/>
              <w:t xml:space="preserve">тельств   </w:t>
              <w:br/>
              <w:t xml:space="preserve">по конт-  </w:t>
              <w:br/>
              <w:t xml:space="preserve">ракту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-</w:t>
              <w:br/>
              <w:t xml:space="preserve">ление </w:t>
              <w:br/>
              <w:t xml:space="preserve">на    </w:t>
              <w:br/>
              <w:t xml:space="preserve">счета </w:t>
              <w:br/>
              <w:t>за ру-</w:t>
              <w:br/>
              <w:t xml:space="preserve">беж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-</w:t>
              <w:br/>
              <w:t xml:space="preserve">ная   </w:t>
              <w:br/>
              <w:t xml:space="preserve">ого-  </w:t>
              <w:br/>
              <w:t xml:space="preserve">в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з/вывоз</w:t>
              <w:br/>
              <w:t xml:space="preserve">товаров,  </w:t>
              <w:br/>
              <w:t xml:space="preserve">указанных </w:t>
              <w:br/>
              <w:t>в разделах</w:t>
              <w:br/>
              <w:t xml:space="preserve">XVI, XVII </w:t>
              <w:br/>
              <w:t xml:space="preserve">и XIX То- </w:t>
              <w:br/>
              <w:t>варной но-</w:t>
              <w:br/>
              <w:t>менклатуры</w:t>
              <w:br/>
              <w:t>внешнеэко-</w:t>
              <w:br/>
              <w:t>номической</w:t>
              <w:br/>
              <w:t xml:space="preserve">деятель-  </w:t>
              <w:br/>
              <w:t xml:space="preserve">ност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</w:t>
              <w:br/>
              <w:t>строитель-</w:t>
              <w:br/>
              <w:t>ных и под-</w:t>
              <w:br/>
              <w:t>рядных ра-</w:t>
              <w:br/>
              <w:t xml:space="preserve">бот за    </w:t>
              <w:br/>
              <w:t xml:space="preserve">пределами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5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01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лар</w:t>
              <w:br/>
              <w:t xml:space="preserve">СШ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03.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разреш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486"/>
        <w:gridCol w:w="4994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действия разреш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02.200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000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5.2008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оч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аспорта сдел-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, оформленного до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 июня 2004 года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├─┬─┬─┬─┬─┬─┬─┬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аспорта сдел-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, ранее оформлен-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го в другом упол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оченн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┐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и дата переоформления  N │ │ │    Дата │ │ │/│ │ │/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а сделки                └─┴─┘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закрытии паспорта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      │    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а сделки N    │7│2│4│5│0│1│1│3│/│4│5│1│0│/│1│0│5│4│/│5│/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ециальные сведения о контр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Условия о сроках и порядке расчетов по контр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м предусмотрена предоплата в размере 50% от общ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. Предоплата должна быть осуществлена за 14 дней до д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Срок  от даты выпуска (условного выпуска) товаров тамож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при  экспорте товаров до даты зачисле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резидента  на   банковский счет резидента (отсрочка платеж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т даты оплаты резидентом   ввозимых на таможенную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товаров до даты   ввоза товаров на тамож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   Российской    Федерации при     импорте    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варительная опла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3. Дата оформления листа 2:               │2│0│/│0│2│/│2│0│0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5</Characters>
  <CharactersWithSpaces>5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Семенихин В.В.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делки. Форма № 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