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по МВЭ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1993 г. N 8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АСПОРТ СЕРТИФИКАТА ПРОИСХОЖДЕНИЯ No. XXXXXXXX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ртификат N XXXXXXXX от "____"___________________ 199__ г.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 организации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экспорт в страны ЕС в 199__ год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ол-во) (ед. изм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 товара, его код по ТН 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 документов,  на  основании  которых принималось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ыдаче сертификата происхождения товаров по форме 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п/п _____ название и реквизиты ______________________ кол-во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вместе с паспортом, визовым экз. сертификата 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енный МВЭС России п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региона)       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3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Министерство внешних экономических связей и торговли Российской Федерац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ертификата происхо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