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 шахты, рудника, карье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клада взрывчат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клад В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местонахождение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ип склад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азисный, расходный, постоянный, време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ерхностный, полууглубленный, углубленный, подзем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ранилища, расположенные на территории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 В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 и номера хранилищ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 С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 и номера хранилищ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ранения П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 и номера хранилищ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з какого материала построены здан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ля хранения В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ля хранения средств инициирова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ля хранения прострелочных и взрывных аппар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илище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│  </w:t>
      </w:r>
      <w:r>
        <w:rPr/>
        <w:t>Единица │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│ </w:t>
      </w:r>
      <w:r>
        <w:rPr/>
        <w:t>измерения│хр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│</w:t>
      </w:r>
      <w:r>
        <w:rPr/>
        <w:t>лищ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│</w:t>
      </w:r>
      <w:r>
        <w:rPr/>
        <w:t>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│          │</w:t>
      </w:r>
      <w:r>
        <w:rPr/>
        <w:t>з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Характеристика стеллажей: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от уровня пола до верхней полки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нижней полки до пола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верхней полки до потолка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стены до стеллажа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прохода между стеллажами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полок                               │    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Характеристика помостов для штабельного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анения: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помостов (поддонов). над полом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стены до помостов (поддонов)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прохода между помостами (поддонами)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Характеристика площадок: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ина                                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              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над уровнем грунта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 покрытия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Предельная вместимость склада: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отил и его сплавы                       │     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В на основе аммиачной селитры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ох                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..................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псюли-детонаторы (масса ВВ - числитель,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- знаменатель)                 │т/тыс. шт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ктродетонаторы (масса ВВ - числитель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- знаменатель)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тонирующий шнур (масса ВВ - числитель,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о - знаменатель)                 │ т/тыс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непроводный шнур (масса пороха -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итель, количество - знаменатель)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..........................................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Устройство земляных валов: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вала                          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 вала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по низу                       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рина по верху      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от стен здания до нижней кромки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ла                 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Молниезащита: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молниеотводов                       │    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та молниеотводов                 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тояние между молниеотводами и стеной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ания хранилища                     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противление заземления (расчетное)      │    О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молниеотводов от вторичных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ействий молнии                        │    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нимальное расстояние между контуром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земления защиты от вторичных воздействи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лнии и стеной здания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Противопожарные мероприятия: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какое расстояние вокруг здания снят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рн (ширина минерализованной полосы)     │     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огнетушителей                       │    шт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бочек с водой  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о ящиков с песком                     │    -"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┴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пожарная канава: ширина (по верху), 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, м _____________; расстояние от ограждения, 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ная зона вокруг склада: ширина, 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истка от хвойного леса, 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ы: число и вместимость (искусственных, естеств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ые насосы (тип, производительност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оборудование (ведра, багры, ломы и др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граждени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а и длина (каждой стороны), 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до стен ближайшего хранилища, 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рота, калитки (число, конструкция, материал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свещение склада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яжение сети,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светильник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осветительных точе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то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резервного освещ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игнализация и связь (кака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 охрано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 пожарной часть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 предприятием (шахтой, рудником, карьером и т.п.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Охрана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хран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едомственная, вневедомств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персонал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пост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ч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блокпостов сторожевых соба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Наименование приборов (какие, сколько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змерения температуры воздух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чие (для проверки молниезащиты и др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одсобные помещения на территории склада (перечисл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Доставка  ВМ  от  железнодорожной   станции  (пристани)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дорог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   станции   (наименование   дороги)   или   прист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нахождени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Для подземных скла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скла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ячейковый, ка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оризонт, выработка, подводящая к скла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от ствола шахты, 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по вертикали от поверхности, 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Дата приемки в эксплуатац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Приложение к паспорту поверхностного скла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лан расположения склада и прилегающей местности в радиу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 безопасному  расстоянию, рассчитанному по уд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й   волне  от  наибольшего  по  вместимости  хранилища  В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сштаб  не  менее  1:10000),  с  нанесением  всех зданий, дор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 преград  движению  воздушной волны и пр.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тоя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план   территории  склада  (масштаб  не  менее  1:500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есением  на  него  всех  зданий,  оград, ворот, калиток и пр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сстоя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хема расположения заземлителей молние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Дата заполнения паспор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шахты, рудника, карьера и т.п.)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экземпляр хранится на складе 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змещении на территории склада пунктов изготовления и подготовки ВВ, лаборатории и т.п. в приложении к Паспорту указываются их основные характер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48</Characters>
  <CharactersWithSpaces>9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Федеральный горный и промышленный надзор Росс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клада взрывчатых материалов. Форма № 9 (тип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