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Госстроем СССР 17.04.1974, в которых приведена данная форма, введены в действие с 1 октября 197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Н 322-7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Госстроем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19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ая организация                      Объект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кважины и замораживающей колонки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Бу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Бурение начат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Бурение закончен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нструкция скважин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бсолютная отметка устья скважин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лубина скважины от устья: проектная ______ фактическа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зимут отклонения скважин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еличина отклонения в вертикальной плоско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зрешается опустить колонку __________ (да или нет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льник смены 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I. Опускание замораживающей колонки и ее испы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─┬───────────────────┬──────┬──────────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-│Назва-│   Размеры звена   │Способ│  Испытания стыков│Примеч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 │ние   ├────────┬──────────┤сое-  ├────────┬─────────┤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звена │длина, м│диаметр, м│дине- │давле-  │продолжи-│(теч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колон-│        │          │ния   │ние, ати│тельность│меры 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ки    │        │          │стыков│        │мин      │устран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│        │          │      │        │         │</w:t>
      </w:r>
      <w:r>
        <w:rPr/>
        <w:t>ния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│        │          │      │        │         │</w:t>
      </w:r>
      <w:r>
        <w:rPr/>
        <w:t>др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┼────────┼──────────┼──────┼────────┼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┼────────┼──────────┼──────┼────────┼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│        │ 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│        │ 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┴──────┴────────┴──────────┴──────┴────────┴─────────┴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замораживающей колонки от устья скважин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рку производил сварщи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производилось в  присутствии  (должность, фамилия, и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I. Наблюдение за уровнем -------  в коло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сс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сстояние поверхности жидкости от устья колонк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чальное на __________________ (дата) _________________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конечное на ___________________ (дата) _________________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ключение о результатах наблюдени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дезист ______________________________ 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V. Опускание питательных тру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────────────┬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ата     │  Длина звеньев труб   │   Диаметр  │ 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─────────┼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─────────┼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│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ний конец трубы не доведен до башмака колонк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длина питательной труб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 питательной трубы производила бригада слесар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(фамилия, имя и отчество бригад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альник смены 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ханик 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ерил нач. участка 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е измерения производил геодезист 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2</Characters>
  <CharactersWithSpaces>3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кважины и замораживающей колон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