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СМЕННОГО ГРУЗОЗАХВАТ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ЪЕМНОГО ГРУЗОЗАХВАТНОГО ПРИСПОСО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РЕДСТВА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145 x 210 мм в жесткой облож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 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ерегрузочной маши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ный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ный грузозахватный орган, съемное грузозахватное приспособление и средство укрупнения подлежат до пуска в работу регистрации в отделе механизации порта или учету в инвентарных (такелажных) складах 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устройства другому владельцу вместе с ним должен быть передан настоящий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-я и последующие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________________, изготов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зготовления, наименование завода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узоподъем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изводительность) 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абариты ___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сса __________________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б основных элементах металлоконструк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элементов, марки с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ловия осмотра и испыт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 испытания, нагрузки и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ханизации (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главный инженер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Б или начальник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должен включать чертеж  устройства  с  указанием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дна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СТОНАХОЖ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ой район    </w:t>
              <w:br/>
              <w:t xml:space="preserve">(участок), склад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  </w:t>
              <w:br/>
              <w:t xml:space="preserve">(получения)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дна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, ОТВЕТСТВЕННОЕ ЗА СОДЕРЖАНИЕ С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ЗАХВАТНОГО ОРГАНА, СЪЕМНОГО ГРУЗОЗАХВА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ПОСОБЛЕНИЯ ИЛИ СРЕДСТВА УКРУП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4726"/>
        <w:gridCol w:w="162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-</w:t>
              <w:br/>
              <w:t>каза о назначении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имя и 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5 страни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МОНТЕ И ЗАМЕНЕ РАБОЧИ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780"/>
        <w:gridCol w:w="310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мене и ремонт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 ответст-</w:t>
              <w:br/>
              <w:t xml:space="preserve">венного за содержание </w:t>
              <w:br/>
              <w:t>устройства в исправном</w:t>
              <w:br/>
              <w:t xml:space="preserve">состоянии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 менее 8 страни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РЕЗУЛЬТАТОВ ОСВИДЕТЕЛЬСТВОВАНИЯ ИЛИ ОСМО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05"/>
        <w:gridCol w:w="175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де-</w:t>
              <w:br/>
              <w:t xml:space="preserve">ния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видетельствования или осмот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следующего </w:t>
              <w:br/>
              <w:t xml:space="preserve">осмотра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дна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ный грузозахватный     орган,    съемное    грузозахв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, средство укрупнения зарегистрировано за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___ страниц и прошнуровано всег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(схем)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и подпись регистр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Чертеж сменного грузозахватного органа, съемного грузозахватного приспособления или средства укрупнения с указанием основных разм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6</Characters>
  <CharactersWithSpaces>3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транспорта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менного грузозахватного органа, съемного грузозахватного приспособления или средства укруп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