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ОВАНИЯ МЕСТА РАЗМЕЩЕНИЯ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ля проведения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аво заключения договора на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эксплуатацию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имуществе городского округа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 от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945"/>
        <w:gridCol w:w="2970"/>
        <w:gridCol w:w="1485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рекламной констру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   </w:t>
              <w:br/>
              <w:t xml:space="preserve">информационного поля </w:t>
              <w:br/>
              <w:t xml:space="preserve">одной стороны, кв. 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орон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 земельного участка, здания, или иного имущества, к которому присоединяется рекламная конструкция: Городской округ Краснознаменск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установку и эксплуатацию рекламной конструкции будет заключен на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ая конструкция устанавливается н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ип объекта - здание, соору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емельный участо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а (схема) рекламного ме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Место для карты (схемы) предполагаемого места размещения         </w:t>
              <w:br/>
              <w:t xml:space="preserve">рекламной конструкции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рекламного места с рекламной констр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9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Место для фотографии рекламного места (поверхность зданий, сооружений,  </w:t>
              <w:br/>
              <w:t xml:space="preserve">иных объектов или земельных участков) с нанесенной на него        </w:t>
              <w:br/>
              <w:t xml:space="preserve">в масштабе рекламной конструкцией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 СОГЛАСУЮЩ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словия установки и эксплуатации рекламной конструкции: Для установку и эксплуатации рекламной конструкции необходимо получить установленным порядком разрешение на установку рекламной конструкции, Паспорт рекламной конструкции с необходимыми согласованиями уполномоченных органов, заключить договор на установку и эксплуатацию рекламной 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еся ограничения на пользование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инженерных коммуникаций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правление архитектуры и      │  Комитет по управлению городск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достроительства администрации  │ имуществом и жилищно-коммуналь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ского округа Краснознаменск  │хозяйством администрации город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осковской области         │       округа Краснознаменс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               │Председатель Комите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_______│_________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  (Фамилия, И.О.)     │(подпись)      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.П.│             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_│Условия согласова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ИБДД УВД по городскому округу   │      МУП "Жилищное хозяйство"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снознаменск Московской области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Генеральный директор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лжность)             │_________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_______│(подпись)      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  (Фамилия, И.О.)    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             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.П.│Условия согласова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УП ВКХ "Водоканал"         │        МУП ТХ "Теплосервис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лжность)             │            (должност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_______│______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   (Фамилия, И.О.)    │(подпись)      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.П.│             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_│Условия согласова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УП СЭС "Энергетик"         │ Отметка об оплате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пошлин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лжность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_______│Платежный документ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  (Фамилия, И.О.)     │Наименование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Дата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.П.│Номер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_│Председатель КУГИ и ЖК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(подпись)      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        </w:t>
      </w:r>
      <w:r>
        <w:rPr/>
        <w:t>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ующая организация:            │Согласующая организация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организации)     │     (наименование организ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лжность)             │            (должност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_______│______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 (Фамилия, И.О.)      │(подпись)       (Фамилия, 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.П.│             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_│Условия согласова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ующая организация:            │Согласующая организация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организации)      │    (наименование организац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лжность)             │            (должност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_______│______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 (Фамилия, И.О.)      │(подпись)      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.П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_│Условия согласова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бственник (владелец) объекта   │ Собственник рекламной констру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вижимого имущества дает     │согласен с условиями распрост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гласие на присоединение к нему  │   наружной рекламы на территор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ой конструкции на срок    │ городского округа Краснознаменск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соответствии с действующ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________________ по ______________│  законодательством и норматив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правовыми актам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собственник)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 (Фамилия, И.О.)      │(собственник рекламной конструк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.П.│(должность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на установку и эксплуатацию │______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ой конструкции N _____ от ___│(подпись)      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                        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        </w:t>
      </w:r>
      <w:r>
        <w:rPr/>
        <w:t>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ные предварительные согласования не являются разрешением на установку рекламной конструкции, размещение и распространение рекламной информации, а также разрешением на производство работ по установке рекламной конструкции и не освобождают владельца рекламной конструкции от необходимости получения разрешения и заключения договора на установку и эксплуатацию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7</Words>
  <Characters>10278</Characters>
  <CharactersWithSpaces>8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огласования места размещения рекламной конструкции для проведения аукциона на право заключения договора на установку и эксплуатацию рекламной конструкции на имуществе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