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МЕСТА РАЗМЕЩЕНИЯ РЕКЛАМНОЙ 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МУЩЕСТВЕ, НАХОДЯЩЕМСЯ В СОБСТВЕННОСТИ (РАСПОРЯЖ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АТУР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 от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080"/>
        <w:gridCol w:w="945"/>
        <w:gridCol w:w="2161"/>
        <w:gridCol w:w="1485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конструк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</w:t>
              <w:br/>
              <w:t>информационного</w:t>
              <w:br/>
              <w:t xml:space="preserve">поля одной     </w:t>
              <w:br/>
              <w:t xml:space="preserve">стороны, кв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земельного участка, здания или иного имущества, к которому присоединяется рекламная конструкция: Шатурс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установку и эксплуатацию рекламной конструкции будет заключен на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ная конструкция устанавливается н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ип объекта - 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ружение, земельный участо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 (схема) рекламного ме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рекламного места с рекламной конструк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 СОГЛАСУЮЩИ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 установки и эксплуатации рекламной констр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становки и эксплуатации рекламной конструкции необходимо заключить договор на установку и эксплуатацию рекламной конструкции, получить установленным порядком разрешение на установку рекламной конструкции с необходимыми согласованиям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щиеся ограничения на поль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женерных коммуник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ЗЫ И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министрация Шатурского  Управление строительства,  Комитет по управлению  ГИБДД ОВ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района    архитектуры, транспорта      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формационно-               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налитический отде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урова Т.В.               Добряков В.Н.              Воронин А.В.           Белоконь Н.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           _______________            _____________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(подпись)                 (подпись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 20__ г.     "__" _________ 20__ г.     "__" ______ 20__ г.    "__" 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М.П.                       М.П.                    М.П. 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Шатурское отделение     МУП "Шатурское ПТО ГХ"     ГУП МО "Мособлгаз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равления автодор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Мосавтодор" (РДУ N 6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_________   Мамонтов В.В. ___________ 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Ф.И.О.)    (подпись)                  (подпис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 20__ г.     "__" ___________ 20__ г.   "__" 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М.П.                         М.П.   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осковский филиал        ОАО "Шатурская ЭЛЭК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АО "ЦентрТелеком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рвисная группа ЦПС N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. Шату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 __________  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.И.О.)      (подпис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20__ г.    "__" 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М.П.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ые предварительные согласования не являются разрешением на установку рекламной конструкции, размещение и распространение рекламной информации, а также разрешением на производство работ по установке рекламной конструкции и не освобождают владельца рекламной конструкции от необходимости получения разрешения и заключения договора на установку и эксплуатацию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огласования места размещения рекламной конструкции на имуществе, находящемся в собственности (распоряжении)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