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форм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размещения,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я за исполнением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по поставке товаров, выполнению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ю услуг для нужд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е поселение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ИЯ ЗАКУПАЕМОЙ ПРОДУКЦИИ (ТОВАРОВ, РАБОТ, УСЛУ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Е СОЦИАЛЬНО-ЭКОНОМИЧЕСКОГО РАЗВИТИЯ ГОРО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ЛЕНИЯ МЫТИЩИ НА 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  <w:gridCol w:w="5534"/>
      </w:tblGrid>
      <w:tr>
        <w:trPr>
          <w:trHeight w:val="72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                        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рганизатором при каждом    </w:t>
              <w:br/>
              <w:t xml:space="preserve">объявлении торгов (конкурсов,           </w:t>
              <w:br/>
              <w:t xml:space="preserve">аукционов), запросов котировок,         </w:t>
              <w:br/>
              <w:t xml:space="preserve">заключении договора до 100,0 тыс. руб.  </w:t>
              <w:br/>
              <w:t xml:space="preserve">в квартал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ы                                         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одпрограммы                                      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ункта подпрограммы                                      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мероприятия                                       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по программе (подпрограмме), рубли                 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анее заключенного муниципального контракта, договора (до     </w:t>
              <w:br/>
              <w:t xml:space="preserve">100,0 тыс. руб. в квартал) &lt;*&gt;                                 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ранее заключенного муниципального контракта, договора &lt;*&gt;,    </w:t>
              <w:br/>
              <w:t xml:space="preserve">рубли                                                          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текущей закупки, рубли                                   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от программных мероприятий (по нарастанию), рубли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руководителя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лжность,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раслево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разделени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родского поселения Мытищ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урирующего напра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которому размещается за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1</Characters>
  <CharactersWithSpaces>2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1:14:00Z</dcterms:modified>
  <cp:revision>2</cp:revision>
  <dc:subject>Паспорт</dc:subject>
  <dc:title>Паспорт соответствия закупаемой продукции (товаров, работ, услуг) программе социально-экономического развития городского поселения Мытищи Мытищ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