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культуры РФ от 06.01.1998 N 2, в которых приведена данная форма, введены в действие с 12 января 199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ы труда в теат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цертных за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ИНИСТЕРСТВО КУЛЬТУРЫ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театра, концертной организации, горо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АСПОРТ СПЕКТАКЛЯ (конце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ГИСТРАЦИОННЫЙ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спектакля, концерт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мьера состоялась "__" _______________________________ 19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Автор пьесы, сценар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ежиссер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Художник (количество эскизов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Художник по костюмам (количество эскизов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нструктор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ата акта приемки макета (число, месяц, год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Монтировочный лист спектакля по картинам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Фотографии по картинам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Описание оформления (опись работ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Комплект чертежей _________________________________ 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Расчет  на  прочность  узлов  и  деталей  конструкций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ментов  оформления  (стенки,  станки, лестницы и т.д.) с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большего количества людей, одновременно находящихся на станк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тницах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Система управления механизмами спектакля, концерт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арактеристика электропривод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электропривод переменного т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 односкоростным, двухскоростным двигателем, с дву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электродвигателями, электропривод постоянного т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 двигатель-генератор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арактеристика электродвигател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электродвиг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щность, кВт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оборотов в минуту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од-изготовитель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 Организация,  мастерская,  изготовлявшие  оформление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элемент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Дата акта сварных соединений металлических конструкций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N удостоверения сварщика, Ф.И.О.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сварки, применявшийся при изготовлен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о присадочном материал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арка   произведена  в  соответствии  с  требованиями 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гортехнадзора   и   технических   условий   (наименование   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арщиками,   прошедшими  испытания  в  соответствии  с  Прави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й    электросварщиков   и   газосварщиков,   утвержд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гортехнадз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Дата акта пропитки декораций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Дата приемки сценического оформл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Партитура свет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. Партитура музыкально-шумового оформле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. Техническое состояние оформления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619"/>
        <w:gridCol w:w="1891"/>
        <w:gridCol w:w="1619"/>
        <w:gridCol w:w="1891"/>
      </w:tblGrid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рошее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хое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арийное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__ г.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__ г.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__ г.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1.   Сведения   о   ремонте,  замене  канатов,  механизм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4050"/>
        <w:gridCol w:w="3510"/>
      </w:tblGrid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работ,      </w:t>
              <w:br/>
              <w:t xml:space="preserve">проведенных при ремонте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        </w:t>
              <w:br/>
              <w:t xml:space="preserve">ответственного лица  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2. Стоимость постановк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3. Прочие свед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4. Лицо, ответственное за техническое состояние оформления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5. Заключ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корации спектакля (концерта) изготовлены и устанавливаю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Правилами  техники безопасности, производ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ии в театрах и концертных зал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аспорте пронумеровано _____________________________ стра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нумеровано  всего  ______  листов,  в  том  числе  чер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составления паспорта "__" _______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ставител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ГЛАСОВАНО: Ст. инженер по охране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8</Words>
  <Characters>5337</Characters>
  <CharactersWithSpaces>4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4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1:14:00Z</dcterms:modified>
  <cp:revision>2</cp:revision>
  <dc:subject>Паспорт</dc:subject>
  <dc:title>Паспорт спектакля (концер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