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паспортов средств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информ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 РАЗМЕЩЕНИЯ ГОРОДСКОЙ ИНФОРМАЦИИ (СРГ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N ПО РЕЕСТРУ И ДАТА ВНЕСЕНИЯ В РЕЕСТР СР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СРГ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фактический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е поле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┬──────────┬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СРГИ:                │Высота, м│Длина, м  │Площадь одной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│          │</w:t>
      </w:r>
      <w:r>
        <w:rPr/>
        <w:t>стороны, кв. м:│сторон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│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┴──────────┴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установки СРГ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места размещения СРГИ  (лицо, обладающее иным вещным право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ает установку СРГИ по  указанному адресу и месту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регистрационный номер согласно Журналу учета заявлений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у СРГ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получил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_____________ от "___" ________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ПАСПОРТА подготовил (организация, Ф.И.О. специалиста)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 подпись 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есто для фотографии изображения СРГ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редставляется по факту смены СРГ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ция городского округа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стан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ств размещения городск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 Орехово-Зуево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полномоченное лицо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05"/>
        <w:gridCol w:w="3375"/>
      </w:tblGrid>
      <w:tr>
        <w:trPr>
          <w:trHeight w:val="13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и оформлено    </w:t>
              <w:br/>
              <w:t xml:space="preserve">(организация, Ф.И.О.     </w:t>
              <w:br/>
              <w:t xml:space="preserve">должностного лица,       </w:t>
              <w:br/>
              <w:t xml:space="preserve">ответственного за        </w:t>
              <w:br/>
              <w:t xml:space="preserve">проверку документов и    </w:t>
              <w:br/>
              <w:t>подготовку паспорта СРГИ)</w:t>
              <w:br/>
              <w:t>______________ __________</w:t>
              <w:br/>
              <w:t>(Ф.И.О.)     (подпись)</w:t>
              <w:br/>
              <w:t xml:space="preserve">"___" ________ 200_ г.   </w:t>
              <w:br/>
              <w:t xml:space="preserve">М.П.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архитектуры</w:t>
              <w:br/>
              <w:t xml:space="preserve">и градостроительства  </w:t>
              <w:br/>
              <w:t xml:space="preserve">г. Орехово-Зуево      </w:t>
              <w:br/>
              <w:br/>
              <w:br/>
              <w:br/>
              <w:t>___________ __________</w:t>
              <w:br/>
              <w:t>(Ф.И.О.)   (подпись)</w:t>
              <w:br/>
              <w:t>"___" ________ 200_ г.</w:t>
              <w:br/>
              <w:t xml:space="preserve">М.П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       </w:t>
              <w:br/>
              <w:t xml:space="preserve">техническое состояние и </w:t>
              <w:br/>
              <w:t xml:space="preserve">безопасность СРГИ       </w:t>
              <w:br/>
              <w:br/>
              <w:br/>
              <w:br/>
              <w:t>_____________ __________</w:t>
              <w:br/>
              <w:t>(Ф.И.О.)    (подпись)</w:t>
              <w:br/>
              <w:t xml:space="preserve">"___" ________ 200_ г.  </w:t>
              <w:br/>
              <w:t xml:space="preserve">М.П.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места        </w:t>
              <w:br/>
              <w:t xml:space="preserve">размещения СРГИ          </w:t>
              <w:br/>
              <w:t>______________ __________</w:t>
              <w:br/>
              <w:t>(Ф.И.О.)     (подпись)</w:t>
              <w:br/>
              <w:t xml:space="preserve">"___" ________ 200_ г.   </w:t>
              <w:br/>
              <w:t xml:space="preserve">М.П.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УЮЩИХ ИН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(СРГИ) действует до смены изображения СРГИ или до потери первоначального облика СР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министрацией городского округа Орехово-Зуево решение об аннулировании паспорта на установку СРГИ при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месяца со дня направления ей владельцем СРГИ уведомления в письменной форме о своем отказе от дальнейшего использования СР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месяца с момента направления ей собственником или иным законным владельцем недвижимого имущества, к которому присоединен СРГИ, документа, подтверждающего прекращение договора, заключенного между таким собственником или таким владельцем недвижимого имущества и владельцем СР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года со дня выдачи паспорта на установку СРГИ СРГИ не установл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СРГИ используется не в целях город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о, имеющее паспорт СРГИ, при его установке, монтаже и эксплуатации обязано обеспечить безопасность СРГИ для жизни и здоровья людей, сохранность имущества всех форм собственности и несет установленную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СР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8</Characters>
  <CharactersWithSpaces>5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редства размещения городской информации на территори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