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становк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 информации в город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и Сергиев Поса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П "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┌──────────────┬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АСПОРТ                        │Номер паспорта│Дата регистрации│Действителен д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редства размещения информации ├─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│</w:t>
      </w:r>
      <w:r>
        <w:rPr>
          <w:sz w:val="18"/>
          <w:szCs w:val="18"/>
        </w:rPr>
        <w:t>N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└──────────────┴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обственник конструкции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Наз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ОГР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ИН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КПП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одержание информации: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араметры конструкции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Вид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Высота, 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Длина, 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Площадь одной стороны, кв. 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Количество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Адрес места размещения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обственник места размещения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Изготовитель конструкции: 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уководитель МУП "___________"     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 И.О., фамилия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│                          </w:t>
      </w:r>
      <w:r>
        <w:rPr>
          <w:sz w:val="18"/>
          <w:szCs w:val="18"/>
        </w:rPr>
        <w:t>М.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└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аспорт получил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.И.О.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выдачи паспорта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6</Characters>
  <CharactersWithSpaces>1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4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11:14:00Z</dcterms:modified>
  <cp:revision>2</cp:revision>
  <dc:subject>Паспорт</dc:subject>
  <dc:title>Паспорт средства размещения информации в городском поселении Сергиев Посад Сергие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