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ЛЬНОГО ВЕРТИКАЛЬНОГО ЦИЛИНДРИЧЕСКОГО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имость резервуара _____________ м3. Номер резервуа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ие резервуа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е размеры резерву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енний диаметр стенки ___________ мм; высота стенки 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й проект К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е деталировочные чертеж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 основания и фундаментов под резервуа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 резервуарного оборуд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рганизация-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 антикоррозионной защиты резервуа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ция-разработчи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ции резервуара изготовлен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окончания от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вода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ции резервуара смонтированы с ___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чало и окон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он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выполнения   общестроительных  и пусконаладочных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е привлекались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)    │    (выполненные рабо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)    │    (выполненные рабо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)    │    (выполненные рабо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______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)    │    (выполненные рабо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______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организации)    │    (выполненные рабо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имеющейся  технической  документации  и акт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резервуар введен в эксплуатацию "__"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й проект на конструкции резервуара (проект 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чие (деталировочные) чертежи конструкций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качества на конструкции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на приемку основания и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контроля качества смонтированных конструкций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 гидравлического испытания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испытания резервуара на внутреннее избыточное давление и вакуу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выполнения антикоррозионной защиты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 выполнения теплоизоляции резерв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ы приемки смонтированного на резервуаре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заказ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7</Characters>
  <CharactersWithSpaces>4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Федеральный горный и промышленный надзор Росс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тального вертикального цилиндрического резерву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