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9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ГО ОБЪЕКТА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        "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выда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хозяйствующего субъект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несении записи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(индивидуальных предпринимателей)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ИНН ________________ КПП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место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стационар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объекта _______ кв. м, торговая площадь объекта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ла обслуживания (для объекта общественного питания)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________ кв. м (для рын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рговых мест ______________________________ кв. м (для рын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правляющей организации (для рынков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(для объекта торговли и сферы услуг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(для объекта общественного пита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на право торговли от 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розничную продажу алкогольной продукции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выдана на срок с 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______________________________ Перерыв на обе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до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а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Михай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0</Characters>
  <CharactersWithSpaces>1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тационарного объекта потребительского рынка и услуг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