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, утвержденные Постановлением Госатомнадзора РФ N 1, Госгортехнадзора РФ N 97 от 19.06.2003, в которых приведена данная форма, введены в действие с 1 октяб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стройству и безопасн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подъемных кранов для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атомной энерг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АСПОРТ СТРО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азрешение (лиценз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 изготовление стро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N ____ от "__"________ 200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именование и адрес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выдавшего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 изготовление строп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тро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дъемность стропа, 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нормативного документа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сто товарного зн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эмблемы) предприятия - изготовителя стро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-изготовитель и его адрес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сто для чертежа стропа с указанием длины стро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стропа, 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овый номер стропа по системе предприятия-изготовител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и месяц выпуска строп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спытаний строп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испытаний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йный сро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, при которых может эксплуатироваться строп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ьшая температура окружающего воздуха, град. C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большая температура окружающего воздуха, град. C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предприятия-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цеха) или начальника службы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(ОТК) предприятия-изготовител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Паспорт должен постоянно храниться у владельца стро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оставке партии однотипных стропов допускается изготавливать один паспорт на всю партию. При этом в нем должны быть указаны все порядковые номера стропов, входящих в данную парт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7</Characters>
  <CharactersWithSpaces>2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4:00Z</dcterms:created>
  <dc:creator>Федеральный надзор России по ядерной и радиационной безопасности~Федеральный горный и промышленный надзор России</dc:creator>
  <dc:description/>
  <dc:language>en-US</dc:language>
  <cp:lastModifiedBy/>
  <dcterms:modified xsi:type="dcterms:W3CDTF">2011-10-30T11:14:00Z</dcterms:modified>
  <cp:revision>2</cp:revision>
  <dc:subject>Паспорт</dc:subject>
  <dc:title>Паспорт стропа для объектов использования атомной энерг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