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01И-28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СУБЪЕКТА РОССИЙСКОЙ ФЕДЕРАЦИИ ПО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Е ОБЕСПЕЧЕНИЯ НЕОБХОДИМЫМИ ЛЕКАР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ОТДЕЛЬНЫХ КАТЕГОР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: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Федерации: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АКТНЫЕ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2835"/>
        <w:gridCol w:w="1890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. тел./факс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индекс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бернатор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Губернатора  </w:t>
              <w:br/>
              <w:t xml:space="preserve">по социальным     </w:t>
              <w:br/>
              <w:t xml:space="preserve">вопросам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-ль органа     </w:t>
              <w:br/>
              <w:t xml:space="preserve">управления здр-я  </w:t>
              <w:br/>
              <w:t>субъекта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а  </w:t>
              <w:br/>
              <w:t xml:space="preserve">лекарственного    </w:t>
              <w:br/>
              <w:t xml:space="preserve">обеспече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ТФОМ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1080"/>
        <w:gridCol w:w="1349"/>
        <w:gridCol w:w="1351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>ган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.   </w:t>
              <w:br/>
              <w:t>тел./фак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-   </w:t>
              <w:br/>
              <w:t xml:space="preserve">ственный </w:t>
              <w:br/>
              <w:t>сотрудн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.   </w:t>
              <w:br/>
              <w:t>тел./фа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>индекс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   </w:t>
              <w:br/>
              <w:t xml:space="preserve">орган на проведе- </w:t>
              <w:br/>
              <w:t xml:space="preserve">ние Аукциона на   </w:t>
              <w:br/>
              <w:t xml:space="preserve">поставку льготных </w:t>
              <w:br/>
              <w:t xml:space="preserve">ЛС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 </w:t>
              <w:br/>
              <w:t xml:space="preserve">орган за реализа- </w:t>
              <w:br/>
              <w:t>цию программы ОНЛ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, контроли-  </w:t>
              <w:br/>
              <w:t xml:space="preserve">рующий реализацию </w:t>
              <w:br/>
              <w:t xml:space="preserve">программы ОНЛ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СУБЪЕКТА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810"/>
        <w:gridCol w:w="809"/>
        <w:gridCol w:w="810"/>
        <w:gridCol w:w="811"/>
        <w:gridCol w:w="810"/>
        <w:gridCol w:w="809"/>
        <w:gridCol w:w="810"/>
        <w:gridCol w:w="811"/>
        <w:gridCol w:w="810"/>
        <w:gridCol w:w="809"/>
        <w:gridCol w:w="810"/>
        <w:gridCol w:w="811"/>
        <w:gridCol w:w="121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феде-  </w:t>
              <w:br/>
              <w:t>ральных</w:t>
              <w:br/>
              <w:t xml:space="preserve">льгот- </w:t>
              <w:br/>
              <w:t xml:space="preserve">ников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еги-   </w:t>
              <w:br/>
              <w:t>ональных</w:t>
              <w:br/>
              <w:t>льготни-</w:t>
              <w:br/>
              <w:t xml:space="preserve">ков  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аптечных учр-ний, занятых        </w:t>
              <w:br/>
              <w:t xml:space="preserve">в отпуске льготных л.с.        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ПУ,</w:t>
              <w:br/>
              <w:t xml:space="preserve">занятых в </w:t>
              <w:br/>
              <w:t xml:space="preserve">программе </w:t>
              <w:br/>
              <w:t xml:space="preserve">ДЛО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врачей,  </w:t>
              <w:br/>
              <w:t xml:space="preserve">занятых в </w:t>
              <w:br/>
              <w:t xml:space="preserve">выписке  </w:t>
              <w:br/>
              <w:t xml:space="preserve">льготных  </w:t>
              <w:br/>
              <w:t xml:space="preserve">л.с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фельдше-</w:t>
              <w:br/>
              <w:t>ров, за-</w:t>
              <w:br/>
              <w:t xml:space="preserve">нятых в </w:t>
              <w:br/>
              <w:t xml:space="preserve">выписке </w:t>
              <w:br/>
              <w:t>льготных</w:t>
              <w:br/>
              <w:t xml:space="preserve">л.с.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аптеки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ФАПы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рочие   </w:t>
              <w:br/>
              <w:t xml:space="preserve">пункты   </w:t>
              <w:br/>
              <w:t xml:space="preserve">отпуска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ая </w:t>
              <w:br/>
              <w:t>мес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ая </w:t>
              <w:br/>
              <w:t>мес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ая </w:t>
              <w:br/>
              <w:t>мес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ая </w:t>
              <w:br/>
              <w:t>мес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ая </w:t>
              <w:br/>
              <w:t>мес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ая </w:t>
              <w:br/>
              <w:t>мест-</w:t>
              <w:br/>
              <w:t>ность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РМАЦЕВТИЧЕСКИЕ ОРГАНИЗАЦИИ, ЗАНЯТЫЕ В ПОСТАВКЕ Л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ГРАММЕ ОНЛС (ПОБЕДИТЕЛИ ТОР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106"/>
        <w:gridCol w:w="3375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федеральных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егиональных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ЬЮТЕРОВ В РЕГИОНЕ ДЛЯ ОНЛ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755"/>
        <w:gridCol w:w="1349"/>
        <w:gridCol w:w="1891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теки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ПУ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 </w:t>
              <w:br/>
              <w:t xml:space="preserve">мест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  </w:t>
              <w:br/>
              <w:t xml:space="preserve">местность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Е ПРОДУКТЫ, ЗАДЕЙСТВОВАННЫЕ В ОНЛ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755"/>
        <w:gridCol w:w="2295"/>
        <w:gridCol w:w="175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тек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разработчи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онный</w:t>
              <w:br/>
              <w:t xml:space="preserve">номер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разработчи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онный</w:t>
              <w:br/>
              <w:t xml:space="preserve">номер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РАЗМЕЩЕНИЯ ГОСУДАРСТВЕННОГО ЗАКАЗА НА ЗАКУП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215"/>
        <w:gridCol w:w="1214"/>
        <w:gridCol w:w="1216"/>
        <w:gridCol w:w="1215"/>
        <w:gridCol w:w="1485"/>
        <w:gridCol w:w="1619"/>
        <w:gridCol w:w="1619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от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ка- </w:t>
              <w:br/>
              <w:t xml:space="preserve">ция из-  </w:t>
              <w:br/>
              <w:t xml:space="preserve">вещения  </w:t>
              <w:br/>
              <w:t xml:space="preserve">о прове- </w:t>
              <w:br/>
              <w:t>дении от-</w:t>
              <w:br/>
              <w:t xml:space="preserve">крытого  </w:t>
              <w:br/>
              <w:t xml:space="preserve">Аукцио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 про-</w:t>
              <w:br/>
              <w:t xml:space="preserve">ведения </w:t>
              <w:br/>
              <w:t>Аукцио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-</w:t>
              <w:br/>
              <w:t>ние про-</w:t>
              <w:br/>
              <w:t xml:space="preserve">токола  </w:t>
              <w:br/>
              <w:t>Аукциона</w:t>
              <w:br/>
              <w:t xml:space="preserve">на офи- </w:t>
              <w:br/>
              <w:t>циальном</w:t>
              <w:br/>
              <w:t xml:space="preserve">сайт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-</w:t>
              <w:br/>
              <w:t>ция про-</w:t>
              <w:br/>
              <w:t xml:space="preserve">токола  </w:t>
              <w:br/>
              <w:t>Аукциона</w:t>
              <w:br/>
              <w:t xml:space="preserve">в офи-  </w:t>
              <w:br/>
              <w:t>циальном</w:t>
              <w:br/>
              <w:t>печатном</w:t>
              <w:br/>
              <w:t xml:space="preserve">издан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  </w:t>
              <w:br/>
              <w:t>Государ-</w:t>
              <w:br/>
              <w:t>ственно-</w:t>
              <w:br/>
              <w:t xml:space="preserve">го кон- </w:t>
              <w:br/>
              <w:t xml:space="preserve">тра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</w:t>
              <w:br/>
              <w:t xml:space="preserve">период    </w:t>
              <w:br/>
              <w:t xml:space="preserve">проводи-  </w:t>
              <w:br/>
              <w:t xml:space="preserve">лись тор- </w:t>
              <w:br/>
              <w:t xml:space="preserve">ги (год,  </w:t>
              <w:br/>
              <w:t xml:space="preserve">полгода,  </w:t>
              <w:br/>
              <w:t xml:space="preserve">квартал,  </w:t>
              <w:br/>
              <w:t xml:space="preserve">месяц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прове- </w:t>
              <w:br/>
              <w:t xml:space="preserve">дения      </w:t>
              <w:br/>
              <w:t>Аукциона на</w:t>
              <w:br/>
              <w:t>определение</w:t>
              <w:br/>
              <w:t xml:space="preserve">уполномо-  </w:t>
              <w:br/>
              <w:t xml:space="preserve">ченного    </w:t>
              <w:br/>
              <w:t xml:space="preserve">склад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прове- </w:t>
              <w:br/>
              <w:t xml:space="preserve">дения      </w:t>
              <w:br/>
              <w:t>Аукциона на</w:t>
              <w:br/>
              <w:t>определение</w:t>
              <w:br/>
              <w:t xml:space="preserve">уполномо-  </w:t>
              <w:br/>
              <w:t xml:space="preserve">ченной ап- </w:t>
              <w:br/>
              <w:t>течной сети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убъекта Российской Федерации по федеральной программе обеспечения необходимыми лекарственными средствами отдельных категорий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