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6 г. N 2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оснащенности киносту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ностуд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р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итель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ностуд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заполнения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5131"/>
        <w:gridCol w:w="945"/>
        <w:gridCol w:w="1349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ы и показател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данные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(полное и   </w:t>
              <w:br/>
              <w:t xml:space="preserve">сокращенное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Ф (область, город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ый адрес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3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(номер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(номер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-mail (наименование электронной     </w:t>
              <w:br/>
              <w:t xml:space="preserve">почты)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eb-страница в Интернете             </w:t>
              <w:br/>
              <w:t xml:space="preserve">(наименование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директора (полностью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0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устава организации  </w:t>
              <w:br/>
              <w:t xml:space="preserve">(N документа, кем, когда утвержден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принадлежность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собственност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дители (по учредительному        </w:t>
              <w:br/>
              <w:t xml:space="preserve">договору или приказу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киностудии по типу     </w:t>
              <w:br/>
              <w:t xml:space="preserve">(детских и юношеских фильмов,        </w:t>
              <w:br/>
              <w:t xml:space="preserve">документальных, хроникально-         </w:t>
              <w:br/>
              <w:t xml:space="preserve">документальных, учебных, научных,    </w:t>
              <w:br/>
              <w:t xml:space="preserve">научно-популярных, развлекательных,  </w:t>
              <w:br/>
              <w:t xml:space="preserve">анимации, концерн и т.д.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основных средст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ощади территории, зданий, помеще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территории (приложить план   </w:t>
              <w:br/>
              <w:t xml:space="preserve">земельного участка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вая основа землепользования (акт</w:t>
              <w:br/>
              <w:t xml:space="preserve">или N договора на аренду             </w:t>
              <w:br/>
              <w:t xml:space="preserve">безвозмездного, бессрочного          </w:t>
              <w:br/>
              <w:t xml:space="preserve">пользования, свидетельство аренды,   </w:t>
              <w:br/>
              <w:t xml:space="preserve">сроки)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района расположения (центр       </w:t>
              <w:br/>
              <w:t xml:space="preserve">города, окраина и т.д.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зданий и сооружений    </w:t>
              <w:br/>
              <w:t xml:space="preserve">(числящихся на балансе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3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помещений, сданных в аренду  </w:t>
              <w:br/>
              <w:t xml:space="preserve">(суммарно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4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и, требующие капитального      </w:t>
              <w:br/>
              <w:t xml:space="preserve">ремонта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5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и, находящиеся в аварийном     </w:t>
              <w:br/>
              <w:t xml:space="preserve">состоянии (при наличии акта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.   </w:t>
              <w:br/>
              <w:t>приме-</w:t>
              <w:br/>
              <w:t>чание,</w:t>
              <w:br/>
              <w:t xml:space="preserve">п. 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даний, строен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даний и сооружений       </w:t>
              <w:br/>
              <w:t xml:space="preserve">(всего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 стоимость основных сред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чная стоимость (всего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аний и сооружен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го оборудовани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ого оборудования (без   </w:t>
              <w:br/>
              <w:t xml:space="preserve">внутренних сетей и внешних           </w:t>
              <w:br/>
              <w:t xml:space="preserve">коммуникаций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износа основных средст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аний и сооружен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го оборудовани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3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ого оборудования (без   </w:t>
              <w:br/>
              <w:t xml:space="preserve">внутренних сетей и внешних           </w:t>
              <w:br/>
              <w:t xml:space="preserve">коммуникаций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 стоимость основных сред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нных в аренду помещений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го и технологического      </w:t>
              <w:br/>
              <w:t xml:space="preserve">оборудовани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3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ичие незавершенного строительства,</w:t>
              <w:br/>
              <w:t>находящегося в производстве (да, не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4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незавершенного строительства   </w:t>
              <w:br/>
              <w:t xml:space="preserve">(стоимость)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ъемочные павильон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.   </w:t>
              <w:br/>
              <w:t>приме-</w:t>
              <w:br/>
              <w:t>чание,</w:t>
              <w:br/>
              <w:t xml:space="preserve">п. 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ъемочных павильонов      </w:t>
              <w:br/>
              <w:t xml:space="preserve">(всего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расположения павильон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очная (да/нет)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3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тдельных зданиях (да/нет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пер-павильоны (свыше 1600 кв. м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павильон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та павильон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3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ированный рабочий потолок     </w:t>
              <w:br/>
              <w:t xml:space="preserve">(да/нет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3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довые мостки (да/нет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3.1.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3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осниковые решетки (да/нет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3.2.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3.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ъемные механизм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3.3.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3.4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есочные механизм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3.4.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электроснабже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Вт на 1 кв. м площади    </w:t>
              <w:br/>
              <w:t xml:space="preserve">пола павильон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3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осветительных приборов (да/нет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передвижных и переносных             </w:t>
              <w:br/>
              <w:t xml:space="preserve">электроинструментов (да/нет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5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6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ветродуев (да/нет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6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6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7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сушильных агрегатов (да/нет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7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7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8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компрессоров (да/нет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8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8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9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механизмов рабочего потолка (да/нет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9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9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0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дежурного и рабочего освещения       </w:t>
              <w:br/>
              <w:t xml:space="preserve">(да/нет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0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0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электродвигателей синхронных         </w:t>
              <w:br/>
              <w:t xml:space="preserve">киносъемочных агрегатов (да/нет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1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дистанционного управления            </w:t>
              <w:br/>
              <w:t xml:space="preserve">осветительными приборами (да/нет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2.1.1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2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вытяжной вентиляции (да/нет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2.2.1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2.2.2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шители для устранения шумовых     </w:t>
              <w:br/>
              <w:t xml:space="preserve">помех (да/нет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3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3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пожарно-производственного       </w:t>
              <w:br/>
              <w:t xml:space="preserve">водопровода (да/нет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4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анты (кол-во шт.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4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енчеры (кол-во шт.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канализации для сброса воды     </w:t>
              <w:br/>
              <w:t xml:space="preserve">(да/нет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5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5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6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отопле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6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люченная к общей отопительной    </w:t>
              <w:br/>
              <w:t xml:space="preserve">системе (да/нет)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6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6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6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весные радиаторы (кол-во шт.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6.5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6.6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7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аварийного освещения,        </w:t>
              <w:br/>
              <w:t xml:space="preserve">питаемая от отдельного источника     </w:t>
              <w:br/>
              <w:t xml:space="preserve">электроэнергии (да/нет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7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7.1.1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7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товые табло над выходами (кол-во  </w:t>
              <w:br/>
              <w:t xml:space="preserve">шт.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7.2.1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мпы (светильник), освещающие путь  </w:t>
              <w:br/>
              <w:t xml:space="preserve">эвакуации (кол-во шт.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8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сжатого воздуха (да/нет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8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катные компрессоры (кол-во шт.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8.1.1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8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родуи (кол-во шт.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8.2.1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9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корационные коллекторы (кол-во шт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9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9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т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9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ощенные рабочие потолки (да/нет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0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ерные (да/нет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0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ля подготовки красок (общая площадь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0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одготовки окрасочных составов   </w:t>
              <w:br/>
              <w:t xml:space="preserve">(общая площадь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0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подготовки отделочных фактур     </w:t>
              <w:br/>
              <w:t xml:space="preserve">(общая площадь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стическое оформление павильон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покрытия пол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1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ь пол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1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покрытия стен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1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покрытия крыш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шие павильоны (от 800 кв. м до   </w:t>
              <w:br/>
              <w:t xml:space="preserve">1600 кв. м)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павильон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та павильон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ированный рабочий потолок     </w:t>
              <w:br/>
              <w:t xml:space="preserve">(да/нет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довые мостки (да/нет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осниковые решетки (да/нет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5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ъемные механизм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5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6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есочные механизм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6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7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электроснабже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7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Вт на 1 кв. м площади    </w:t>
              <w:br/>
              <w:t xml:space="preserve">пола павильон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7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7.3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8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осветительных приборов (да/нет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8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8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9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передвижных и переносных             </w:t>
              <w:br/>
              <w:t xml:space="preserve">электроинструментов (да/нет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9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9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0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ветродуев (да/нет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0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0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сушильных агрегатов (да/нет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1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компрессоров (да/нет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2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механизмов рабочего потолка (да/нет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3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3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дежурного и рабочего освещения       </w:t>
              <w:br/>
              <w:t xml:space="preserve">(да/нет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4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4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электродвигателей синхронных         </w:t>
              <w:br/>
              <w:t xml:space="preserve">киносъемочных агрегатов (да/нет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5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5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6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дистанционного управления            </w:t>
              <w:br/>
              <w:t xml:space="preserve">осветительными приборами (да/нет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6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6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7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вытяжной вентиляции (да/нет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7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7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8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шители для устранения шумовых     </w:t>
              <w:br/>
              <w:t xml:space="preserve">помех (да/нет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8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8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9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пожарно-производственного       </w:t>
              <w:br/>
              <w:t xml:space="preserve">водопровода (да/нет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9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анты (кол-во шт.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9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енчеры (кол-во шт.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0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канализации для сброса воды     </w:t>
              <w:br/>
              <w:t xml:space="preserve">(да/нет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0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0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отопле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люченная к общей отопительной    </w:t>
              <w:br/>
              <w:t xml:space="preserve">системе (да/нет)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1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1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весные радиаторы (кол-во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2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аварийного освещения,        </w:t>
              <w:br/>
              <w:t xml:space="preserve">питаемая от отдельного источника     </w:t>
              <w:br/>
              <w:t xml:space="preserve">электроэнергии (да/нет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3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3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товые табло над выходами (кол-во  </w:t>
              <w:br/>
              <w:t xml:space="preserve">шт.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мпы, освещающие путь эвакуации     </w:t>
              <w:br/>
              <w:t xml:space="preserve">(кол-во шт.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6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сжатого воздуха (да/нет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6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катные компрессоры (кол-во шт.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6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7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родуи (кол-во шт.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7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8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орационные коллекторы (кол-во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8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8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т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8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ощенные рабочие потолки (да/нет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9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ерные (да/нет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9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ля подготовки красок (общая площадь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9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одготовки окрасочных составов   </w:t>
              <w:br/>
              <w:t xml:space="preserve">(общая площадь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9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подготовки отделочных фактур     </w:t>
              <w:br/>
              <w:t xml:space="preserve">(общая площадь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0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стическое оформление павильон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0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покрытия пол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0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ь пол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0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покрытия стен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0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покрытия крыши (кровля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е павильоны (от 400 кв. м до   </w:t>
              <w:br/>
              <w:t xml:space="preserve">800 кв. м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павильон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та павильон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ированный рабочий потолок     </w:t>
              <w:br/>
              <w:t xml:space="preserve">(да/нет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довые мостки (да/нет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осниковые решетки (да/нет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5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ъемные механизм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5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6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есочные механизм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6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7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электроснабже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7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Вт на 1 кв. м площади    </w:t>
              <w:br/>
              <w:t xml:space="preserve">пола павильон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7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7.3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8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осветительных приборов (да/нет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8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8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9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передвижных и переносных             </w:t>
              <w:br/>
              <w:t xml:space="preserve">электроинструментов (да/нет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9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9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0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ветродуев (да/нет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0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0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сушильных агрегатов (да/нет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1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компрессоров (да/нет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2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механизмов рабочего потолка (да/нет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3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3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дежурного и рабочего освещения       </w:t>
              <w:br/>
              <w:t xml:space="preserve">(да/нет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4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4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электродвигателей синхронных         </w:t>
              <w:br/>
              <w:t xml:space="preserve">киносъемочных агрегатов (да/нет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5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5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6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дистанционного управления            </w:t>
              <w:br/>
              <w:t xml:space="preserve">осветительными приборами (да/нет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6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6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7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вытяжной вентиляции (да/нет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7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7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8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шители для устранения шумовых     </w:t>
              <w:br/>
              <w:t xml:space="preserve">помех (да/нет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8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8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9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пожарно-производственного       </w:t>
              <w:br/>
              <w:t xml:space="preserve">водопровода (да/нет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9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анты (кол-во шт.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9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енчеры (кол-во шт.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0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канализации для сброса воды     </w:t>
              <w:br/>
              <w:t xml:space="preserve">(да/нет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0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0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отопле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люченная к общей отопительной    </w:t>
              <w:br/>
              <w:t xml:space="preserve">системе (да/нет)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1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1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весные радиаторы (кол-во шт.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2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аварийного освещения,        </w:t>
              <w:br/>
              <w:t xml:space="preserve">питаемая от отдельного источника     </w:t>
              <w:br/>
              <w:t xml:space="preserve">электроэнергии (да/нет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3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3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товые табло над выходами (кол-во  </w:t>
              <w:br/>
              <w:t xml:space="preserve">шт.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мпы, освещающие путь эвакуации     </w:t>
              <w:br/>
              <w:t xml:space="preserve">(кол-во шт.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6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сжатого воздуха (да/нет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6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катные компрессоры (да/нет/кол-во</w:t>
              <w:br/>
              <w:t xml:space="preserve">шт.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6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7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родуи (кол-во шт.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7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8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орационные коллекторы (кол-во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8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8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т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8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ощенные рабочие потолки (да/нет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9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ерные (да/нет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9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ля подготовки красок (общая площадь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9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одготовки окрасочных составов   </w:t>
              <w:br/>
              <w:t xml:space="preserve">(общая площадь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9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подготовки отделочных фактур     </w:t>
              <w:br/>
              <w:t xml:space="preserve">(общая площадь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0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стическое оформление павильон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0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покрытия пол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0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ь пол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0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покрытия стен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0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покрытия крыши (кровля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ые павильоны (от 200 кв. м до     </w:t>
              <w:br/>
              <w:t xml:space="preserve">400 кв. м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павильон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та павильон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ированный рабочий потолок     </w:t>
              <w:br/>
              <w:t xml:space="preserve">(да/нет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довые мостки (да/нет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4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осниковые решетки (да/нет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4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5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ъемные механизм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5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6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есочные механизм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6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7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электроснабже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7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Вт на 1 кв. м площади    </w:t>
              <w:br/>
              <w:t xml:space="preserve">пола павильон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7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7.3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8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осветительных приборов (да/нет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8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8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9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передвижных и переносных             </w:t>
              <w:br/>
              <w:t xml:space="preserve">электроинструментов (да/нет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9.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9.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0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ветродуев (да/нет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0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0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сушильных агрегатов (да/нет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1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компрессоров (да/нет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2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механизмов рабочего потолка (да/нет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3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3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дежурного и рабочего освещения       </w:t>
              <w:br/>
              <w:t xml:space="preserve">(да/нет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4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4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электродвигателей синхронных         </w:t>
              <w:br/>
              <w:t xml:space="preserve">киносъемочных агрегатов (да/нет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5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5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6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дистанционного управления            </w:t>
              <w:br/>
              <w:t xml:space="preserve">осветительными приборами (да/нет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6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6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7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вытяжной вентиляции (да/нет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7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7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8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шители для устранения шумовых     </w:t>
              <w:br/>
              <w:t xml:space="preserve">помех (да/нет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8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8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9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пожарно-производственного       </w:t>
              <w:br/>
              <w:t xml:space="preserve">водопровода (да/нет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9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анты (кол-во шт.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9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енчеры (кол-во шт.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0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канализации для сброса воды     </w:t>
              <w:br/>
              <w:t xml:space="preserve">(да/нет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0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0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отопле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люченная к общей отопительной    </w:t>
              <w:br/>
              <w:t xml:space="preserve">системе (да/нет)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1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1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весные радиаторы (кол-во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2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аварийного освещения,        </w:t>
              <w:br/>
              <w:t xml:space="preserve">питаемая от отдельного источника     </w:t>
              <w:br/>
              <w:t xml:space="preserve">электроэнергии (да/нет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3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3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товые табло над выходами (кол-во  </w:t>
              <w:br/>
              <w:t xml:space="preserve">шт.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мпы (светильники), освещающие путь </w:t>
              <w:br/>
              <w:t xml:space="preserve">эвакуации (кол-во шт.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6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сжатого воздуха (да/нет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6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катные компрессоры (кол-во шт.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6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7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родуи (кол-во шт.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7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8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орационные коллекторы (кол-во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8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8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т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8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ощенные рабочие потолки (да/нет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9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ерные (да/нет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9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ля подготовки красок (общая площадь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9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одготовки окрасочных составов   </w:t>
              <w:br/>
              <w:t xml:space="preserve">(общая площадь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9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подготовки отделочных фактур     </w:t>
              <w:br/>
              <w:t xml:space="preserve">(общая площадь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0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стическое оформление павильон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0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покрытия пол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0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ь пол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0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покрытия стен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0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покрытия крыши (кровля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ателье (до 200 кв. м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спецатель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та спецателье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ированный рабочий потолок     </w:t>
              <w:br/>
              <w:t xml:space="preserve">(да/нет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довые мостки (да/нет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осниковые решетки (да/нет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4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ъемные механизм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5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6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есочные механизм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6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7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электроснабже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7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Вт на 1 кв. м площади    </w:t>
              <w:br/>
              <w:t xml:space="preserve">пола спецатель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7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7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8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осветительных приборов (да/нет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8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8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9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передвижных и переносных             </w:t>
              <w:br/>
              <w:t xml:space="preserve">электроинструментов (да/нет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9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9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0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ветродуев (да/нет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0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0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сушильных агрегатов (да/нет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1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1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компрессоров (да/нет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2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2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3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механизмов рабочего потолка (да/нет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3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3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4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дежурного и рабочего освещения       </w:t>
              <w:br/>
              <w:t xml:space="preserve">(да/нет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4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4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5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электродвигателей синхронных         </w:t>
              <w:br/>
              <w:t xml:space="preserve">киносъемочных агрегатов (да/нет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5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5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6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дистанционного управления            </w:t>
              <w:br/>
              <w:t xml:space="preserve">осветительными приборами (да/нет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6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6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7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вытяжной вентиляции (да/нет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7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7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8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шители для устранения шумовых     </w:t>
              <w:br/>
              <w:t xml:space="preserve">помех (да/нет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8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8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9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пожарно-производственного       </w:t>
              <w:br/>
              <w:t xml:space="preserve">водопровода (да/нет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9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анты (кол-во шт.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9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енчеры (кол-во шт.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0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канализации для сброса воды     </w:t>
              <w:br/>
              <w:t xml:space="preserve">(да/нет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0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0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отопле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1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люченная к общей отопительной    </w:t>
              <w:br/>
              <w:t xml:space="preserve">системе (да/нет)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1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1.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весные радиаторы (да/нет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2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2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3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аварийного освещения,        </w:t>
              <w:br/>
              <w:t xml:space="preserve">питаемая от отдельного источника     </w:t>
              <w:br/>
              <w:t xml:space="preserve">электроэнергии (да/нет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3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3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4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товые табло над выходами (кол-во  </w:t>
              <w:br/>
              <w:t xml:space="preserve">шт.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5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мпы (светильники), освещающие путь </w:t>
              <w:br/>
              <w:t xml:space="preserve">эвакуации (кол-во шт.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6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сжатого воздуха (да/нет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6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катные компрессоры (кол-во шт.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6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7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родуи (кол-во шт.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7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8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орационные коллекторы (кол-во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8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8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т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8.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ощенные рабочие потолки (да/нет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9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ерные (да/нет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9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ля подготовки красок (общая площадь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9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одготовки окрасочных составов   </w:t>
              <w:br/>
              <w:t xml:space="preserve">(общая площадь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9.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подготовки отделочных фактур     </w:t>
              <w:br/>
              <w:t xml:space="preserve">(общая площадь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30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стическое оформление спецатель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0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покрытия пол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0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ь пол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0.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покрытия стен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0.4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покрытия крыши (кровля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ка для натурных съемок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электроснабже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2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осветительных приборов (да/нет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3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3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передвижных и переносных             </w:t>
              <w:br/>
              <w:t xml:space="preserve">электроинструментов (да/нет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4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4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ветродуев (да/нет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5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5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6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сушильных агрегатов (да/нет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6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6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7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компрессоров (да/нет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7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7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8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дежурного и рабочего освещения       </w:t>
              <w:br/>
              <w:t xml:space="preserve">(да/нет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8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8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9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электродвигателей синхронных         </w:t>
              <w:br/>
              <w:t xml:space="preserve">киносъемочных агрегатов (да/нет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9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9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0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сеть для питания  </w:t>
              <w:br/>
              <w:t xml:space="preserve">дистанционного управления            </w:t>
              <w:br/>
              <w:t xml:space="preserve">осветительными приборами (да/нет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0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10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пожарно-производственного       </w:t>
              <w:br/>
              <w:t xml:space="preserve">водопровода (да/нет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1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анты (кол-во шт.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11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енчеры (кол-во шт.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канализации для сброса воды     </w:t>
              <w:br/>
              <w:t xml:space="preserve">(да/нет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2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удовл./неудовл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12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я для персонала киностуд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я для съемочных групп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помещен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я для дубляжных групп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помещен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я для актеро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3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помещен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и подготовки съемок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мерный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специалист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гримерного цеха (тип,   </w:t>
              <w:br/>
              <w:t xml:space="preserve">количество по видам оборудования,    </w:t>
              <w:br/>
              <w:t xml:space="preserve">страна-производитель, год выпуска,   </w:t>
              <w:br/>
              <w:t xml:space="preserve">степень износа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орский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2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специалист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2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реквизиторского цеха    </w:t>
              <w:br/>
              <w:t xml:space="preserve">(тип, количество по видам            </w:t>
              <w:br/>
              <w:t xml:space="preserve">оборудования, страна-производитель,  </w:t>
              <w:br/>
              <w:t xml:space="preserve">год выпуска, степень износа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юмерный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3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3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специалист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3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костюмерного цеха (тип, </w:t>
              <w:br/>
              <w:t xml:space="preserve">количество по видам оборудования,    </w:t>
              <w:br/>
              <w:t xml:space="preserve">страна-производитель, год выпуска,   </w:t>
              <w:br/>
              <w:t xml:space="preserve">степень износа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шивочная мастерская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4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4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тера пошива одежды (кол-во чел.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4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пошивочной мастерской   </w:t>
              <w:br/>
              <w:t xml:space="preserve">(тип, количество по видам            </w:t>
              <w:br/>
              <w:t xml:space="preserve">оборудования, страна-производитель,  </w:t>
              <w:br/>
              <w:t xml:space="preserve">год выпуска, степень износа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декорационный комплекс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лярный цех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очно-отделочный цех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2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тафорский цех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3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3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         </w:t>
              <w:br/>
              <w:t xml:space="preserve">степень износа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 мебел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4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 драпировк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5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6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 фундуса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6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тотехнический цех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етительные парк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тительные мастерск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2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 съемочной техник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а съемочной аппаратур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1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операторских механизм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2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ская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3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3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-измерительная лаборатор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4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4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 комбинированных съемок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 мультипликаци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 специальных видов съемок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укотехнический цех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студ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телье для озвучивания и перезапис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1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1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1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стическое оформление (материал    </w:t>
              <w:br/>
              <w:t xml:space="preserve">покрытия стен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ны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2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2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стическое оформление (материал    </w:t>
              <w:br/>
              <w:t xml:space="preserve">покрытия стен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передвижных устройст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3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3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ски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4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4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мотровые залы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.   </w:t>
              <w:br/>
              <w:t>приме-</w:t>
              <w:br/>
              <w:t>чание,</w:t>
              <w:br/>
              <w:t xml:space="preserve">п. 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осмотровых залов (всего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мотровый зал 1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 х ширина х высот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 х м х м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зал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ционное расстояние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5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ь пол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6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ложение рядов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7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ещение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8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вентиляци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сл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ител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установк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.5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.6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отопле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.7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пожарной сигнализаци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.8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охранной сигнализаци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проекционный аппарат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3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3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3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на-производитель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3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установк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3.5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использования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т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3.6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3.7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балансовая стоимость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тическая головк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4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4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ител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4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установк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вуковое оборудовани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5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воспроизведения (моно,       </w:t>
              <w:br/>
              <w:t xml:space="preserve">стерео, Dolby, др.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5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илители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5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5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5.5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ител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5.6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установк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6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устические систем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6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6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6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установк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7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устическое оформление зал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7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рытие стен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7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ольное покрыти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7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отка заэкранной стен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7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ыполнения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8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ое оборудовани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8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ссоры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8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ссоверы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8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фоны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8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переводчик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8.5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звукового       </w:t>
              <w:br/>
              <w:t xml:space="preserve">оборудовани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9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ранная систем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9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ран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9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9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ы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х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9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ител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9.5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установк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0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ранные механизмы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0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0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авес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0.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установк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0.4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ое оборудование зал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1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сперемоточные устройств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1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1.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льмостаты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2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2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3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мотровый зал 2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3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 х ширина х высот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 х м х м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3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зал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3.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ционное расстояние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3.4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ь пол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3.5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ложение рядов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3.6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ещение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3.7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вентиляци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4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сл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4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4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4.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ител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4.4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установк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4.5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4.6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отопле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4.7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пожарной сигнализаци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4.8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охранной сигнализаци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5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проекционный аппарат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5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5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5.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на-производитель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5.4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установк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5.5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использования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т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5.6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5.7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балансовая стоимость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6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тическая головк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6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6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ител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6.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установк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7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вуковое оборудовани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7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воспроизведения (моно,       </w:t>
              <w:br/>
              <w:t xml:space="preserve">стерео, Dolby, др.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7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илители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7.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7.4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7.5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ител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7.6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установк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8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устические систем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8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8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8.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установк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9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устическое оформление зал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9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рытие стен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9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ольное покрыти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9.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отка заэкранной стен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9.4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ыполнения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0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ое оборудовани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0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ссоры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0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ссоверы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0.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фоны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0.4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переводчик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20.5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звукового       </w:t>
              <w:br/>
              <w:t xml:space="preserve">оборудовани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2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ранная систем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1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ран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1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1.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ы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х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1.4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ител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1.5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установк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2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ранные механизмы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2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2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авес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2.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установк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2.4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3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ое оборудование зал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3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сперемоточные устройств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3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3.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4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льмостаты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4.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4.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 монтажа фильм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1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 обработки кинопленк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1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 кинопленки и фильмовых         </w:t>
              <w:br/>
              <w:t xml:space="preserve">материалов (отдел кинолетописи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ая площадь фильмохранилищ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мощности (объем хранения  </w:t>
              <w:br/>
              <w:t xml:space="preserve">фильмокопий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/кв. м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редств механизации          </w:t>
              <w:br/>
              <w:t>производственного процесса фильмобаз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обо- </w:t>
              <w:br/>
              <w:t>руд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поиска фильм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обо- </w:t>
              <w:br/>
              <w:t>ру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2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2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й транспорт (транспортеры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обо- </w:t>
              <w:br/>
              <w:t>ру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2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2.5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транспорт (фильмовозки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обо- </w:t>
              <w:br/>
              <w:t>руд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2.6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ства малой механизации (тележки и</w:t>
              <w:br/>
              <w:t xml:space="preserve">прочие средства)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обо- </w:t>
              <w:br/>
              <w:t>руд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ьютеризация (количество          </w:t>
              <w:br/>
              <w:t xml:space="preserve">персональных компьютеров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ичие сигнализации с указанием даты</w:t>
              <w:br/>
              <w:t xml:space="preserve">установки (да, нет, дата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4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на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4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на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обо- </w:t>
              <w:br/>
              <w:t>руд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для проверки и          </w:t>
              <w:br/>
              <w:t xml:space="preserve">реставрации фильмофонд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5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льмопроверочные стол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5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льмостаты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5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таврационные машин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5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оборудовани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6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 состояния оборудования для</w:t>
              <w:br/>
              <w:t xml:space="preserve">проверки и реставрации (удовл.,      </w:t>
              <w:br/>
              <w:t xml:space="preserve">неудовл.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оцех (ателье для фотопроб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ческая мастерская с            </w:t>
              <w:br/>
              <w:t xml:space="preserve">электроремонтным участком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етический комплекс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подстанции (удовл., неудовл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сети (удовл., неудовл.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цех (удовл., неудовл.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3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кумуляторное хозяйство (удовл.,    </w:t>
              <w:br/>
              <w:t xml:space="preserve">неудовл.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4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арно-охранная сигнализац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5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ческая пожарная сигнализация </w:t>
              <w:br/>
              <w:t xml:space="preserve">(тип и количество датчиков,          </w:t>
              <w:br/>
              <w:t xml:space="preserve">удовл./неудовл.)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5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5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ная с выводом на городской      </w:t>
              <w:br/>
              <w:t xml:space="preserve">диспетчерский пульт (удовл.,         </w:t>
              <w:br/>
              <w:t xml:space="preserve">неудовл.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5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5.5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ная с выводом на центральный    </w:t>
              <w:br/>
              <w:t xml:space="preserve">пожарный пост киностуди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5.6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5.7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рожевая (вневедомственная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технический цех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снабжение (удовл., неудовл.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е водоснабжение (удовл.,       </w:t>
              <w:br/>
              <w:t xml:space="preserve">неудовл.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ализация (удовл., неудовл.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3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ление (водяное, паровое/удовл.,  </w:t>
              <w:br/>
              <w:t xml:space="preserve">неудовл.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4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снабжение (удовл., неудовл.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5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6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нтиляция (удовл., неудовл.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6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7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диционирование воздуха (удовл.,   </w:t>
              <w:br/>
              <w:t xml:space="preserve">неудовл.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7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знос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ужейно-пиротехнический цех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терские (общая площадь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тип, количество по     </w:t>
              <w:br/>
              <w:t xml:space="preserve">видам оборудования, страна-          </w:t>
              <w:br/>
              <w:t xml:space="preserve">производитель, год выпуска, степень  </w:t>
              <w:br/>
              <w:t xml:space="preserve">износа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1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ы (общая площадь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ьные материальные склад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количеств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санчасть (наличие: да, нет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ы общественного пит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4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унктов общественного     </w:t>
              <w:br/>
              <w:t xml:space="preserve">питани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4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пунктов общественного  </w:t>
              <w:br/>
              <w:t xml:space="preserve">питани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4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общественного пита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4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ить (тип, количество по видам</w:t>
              <w:br/>
              <w:t xml:space="preserve">оборудования, страна-производитель,  </w:t>
              <w:br/>
              <w:t xml:space="preserve">год выпуска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ж киностудии (на сколько машин   </w:t>
              <w:br/>
              <w:t xml:space="preserve">рассчитан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5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ые машин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5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 указанием марки машин,  </w:t>
              <w:br/>
              <w:t xml:space="preserve">года выпуска, степени износ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6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студийный транспорт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6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 указанием марки машин,  </w:t>
              <w:br/>
              <w:t xml:space="preserve">года выпуска, степени износ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7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йка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7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8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стерская (на сколько машин     </w:t>
              <w:br/>
              <w:t xml:space="preserve">рассчитана)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8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8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автомастерской (тип,    </w:t>
              <w:br/>
              <w:t xml:space="preserve">количество по видам оборудования,    </w:t>
              <w:br/>
              <w:t xml:space="preserve">страна-производитель, год выпуск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8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работников автомастерско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9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ьютеры (общее количество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10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жительная техника (общее          </w:t>
              <w:br/>
              <w:t xml:space="preserve">количество)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11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ская телефонная связь           </w:t>
              <w:br/>
              <w:t xml:space="preserve">(количество номеров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зей при киностуди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территори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зданий и сооружений    </w:t>
              <w:br/>
              <w:t xml:space="preserve">(числящихся на балансе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й адрес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(номер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(номер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6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-mail (наименование электронной     </w:t>
              <w:br/>
              <w:t xml:space="preserve">почты)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7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eb-страница в Интернете             </w:t>
              <w:br/>
              <w:t xml:space="preserve">(наименование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8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директора (полностью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атр при киностуди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территори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зданий и сооружений    </w:t>
              <w:br/>
              <w:t xml:space="preserve">(числящихся на балансе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.3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й адрес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.4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(номер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.5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(номер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.6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-mail (наименование электронной     </w:t>
              <w:br/>
              <w:t xml:space="preserve">почты)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.7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eb-страница в Интернете             </w:t>
              <w:br/>
              <w:t xml:space="preserve">(наименование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.8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директора (полностью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о-экономические показател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1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 финансовых средств (всего</w:t>
              <w:br/>
              <w:t xml:space="preserve">за год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1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одержание по смет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1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плату труд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1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ссигнования из бюджетов всех уровн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1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сигнования от учредителей (всего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1.5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апитальный ремонт и реставрацию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1.6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риобретение оборудов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1.7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оступления средст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1.8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прав на            </w:t>
              <w:br/>
              <w:t xml:space="preserve">интеллектуальную собственность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1.9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ката фильмо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1.10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едпринимательской        </w:t>
              <w:br/>
              <w:t xml:space="preserve">деятельност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1.1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благотворительности и целевы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1.12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сдачи имущества в аренду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2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финансовых средств (всего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2.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плату труд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2.2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обственных      </w:t>
              <w:br/>
              <w:t xml:space="preserve">средств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2.3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апитальный ремонт и реставрацию  </w:t>
              <w:br/>
              <w:t xml:space="preserve">(всего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2.4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собственных средст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2.5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риобретение оборудования (всего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2.6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за счет собственных средст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2.7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расходы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5</Words>
  <Characters>59077</Characters>
  <CharactersWithSpaces>50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 технической оснащенности киностуд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