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оснащенности концер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ртная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ител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ртная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п/п    │      Разделы и показатели       │Содержание│ 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    │          │ </w:t>
      </w:r>
      <w:r>
        <w:rPr/>
        <w:t>из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│Общие данны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    │Наименование организации (полное,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окращенное, аббревиатура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    │Субъект РФ (область, город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    │Город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      │Полный адрес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       │почтовый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       │юридический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       │фактический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       │Телефон (номер)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      │Факс (номер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        │E-mail (наименование электронной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чты)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         │Web-страница в Интернете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наименование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         │Ф.И.О. директора (полностью)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        │Дата создания организации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        │Дата регистрации устава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рганизации (N документа, кем,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гда утвержден)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        │Ведомственная принадлежность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        │Форма собственности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4        │Учредители (по учредительному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говору или приказу)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5        │Организационно-правовая форм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│Характеристика основных средств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     │Площади территории, зданий       │          │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омещений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       │Общая площадь зданий и сооружений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числящихся на балансе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1     │площадь помещений, сданных в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ренду (суммарно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2     │площади помещений, арендуемых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рганизацией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3     │площади, требующие капитального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монт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4     │площади, находящиеся в аварийном │См. приме-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остоянии (при наличии акта)     │чание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</w:t>
      </w:r>
      <w:r>
        <w:rPr/>
        <w:t>п. 1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      │Количество зданий, строений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       │Количество зданий и сооружений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       │Количество филиалов (при наличии)│См. приме-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</w:t>
      </w:r>
      <w:r>
        <w:rPr/>
        <w:t>чание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</w:t>
      </w:r>
      <w:r>
        <w:rPr/>
        <w:t>п. 2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       │Площадь земельного участка       │          │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      │Памятники истории и культуры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       │Количество (всего)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       │Федерального ведения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       │Местного значения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       │Из них требуют капитального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монт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       │В аварийном состоянии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│Остаточная стоимость основных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    │Остаточная стоимость (всего)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       │зданий и сооружений 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       │технического оборудования и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хнологического оборудования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без внутренних сетей и внешни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ммуникаций)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       │кресел зрительного зала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│Процент износа основных средств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      │Всего         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       │зданий и сооружений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2       │технического оборудования и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хнологического оборудования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без внутренних сетей и внешни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ммуникаций)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3       │кресел зрительного зала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4       │дата последнего ремонта или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амены кресел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  │Балансовая стоимость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      │Всего               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1       │сданных в аренду помещений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2       │технического и технологического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3       │наличие незавершенного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ительства, находящегося в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стве (да, нет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4       │объем незавершенного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ительства (стоимость)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  │Состояние материально-технической│См. прим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зы зданий и сооружений         │чание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</w:t>
      </w:r>
      <w:r>
        <w:rPr/>
        <w:t>п. 3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      │Дата постройки, сдачи в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эксплуатацию (число, месяц, год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      │Характеристика несущих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нструкций (степень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апитальности: ж/б - I, камень -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II, сталь - III, дерево - IV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1       │материал фундамента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железобетонные блоки, камень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ут., сваи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2       │материал стен (блоки, панели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рпич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3       │материал междуэтажных перекрытий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железобетон, металлические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лки, каменные своды, деревянные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лки)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4       │материал покрытия крыши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железобетон, металл, дерево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ровельная сталь, рулонная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ровля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5  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    │Техническое состояние инженерных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етей (без внешних коммуникаций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      │водоснабжение (удовл., неудовл.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      │горячее водоснабжение (удовл.,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удовл.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      │канализация (удовл., неудовл.)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       │отопление (водяное,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аровое/удовл., неудовл.)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        │электроснабжение (удовл.,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удовл.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        │вентиляция (удовл., неудовл.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         │кондиционирование воздуха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удовл., неудовл.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    │Зрительский комплекс (зрительный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ал и сцена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        │Основной зрительный зал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       │коммерческая вместимость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сновного зрительного зал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       │форма в плане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       │партер (вместимость) 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4       │амфитеатр (вместимость)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5       │ложи бенуара (общая вместимость)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6       │ложи бельэтажа (общая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местимость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7       │ярусы (общая вместимость)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8       │балкон (вместимость) 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9       │глубина рядов (от спинки кресла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 спинки следующего ряда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      │уклон пола партера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1      │уклон пола амфитеатра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2      │дата последней замены кресел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        │Обслуживающие зал помещен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       │кассовый вестибюль (площадь)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2       │входной вестибюль (площадь)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3       │гардеробы (площадь)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4       │кулуары (площадь)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5       │фойе (площадь) 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6       │буфет (площадь)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7       │курительные комнаты (площадь)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8       │кабинет дежурного администратора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9       │кабинет главного администратора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.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0      │помещение для художников сцены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         │Сцена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       │зеркало планшета сцены (площадь)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2       │архитектурный портал (ширина)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3       │архитектурный портал (высота)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4       │глубина сцены (от занавеса до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рьерсцены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5       │высота уровня планшета сцены от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ровня пола первого ряд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6       │авансцена (глубина - расстояние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 рампы до портала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6.1     │расстояние от рампы до первого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яд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7       │арьерсцена (наличие, размеры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7.1     │высота проема арьерсцены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8       │боковые карманы (наличие: да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8.1     │площадь бокового кармана N 1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8.2     │площадь бокового кармана N 2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9       │высота проема из кармана на сцену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0      │оркестровая яма (подъемно-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пускная площадка, наличие: да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0.1    │глубина оркестровой ямы от уровня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а до уровня планшета сцены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0.2    │размеры ямы (площадь)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0.2.1  │ширина ямы              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0.2.2  │длина ямы               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1      │врезной дисковый круг (диаметр)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2      │откатной круг - фура (диаметр)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2.1    │с кольцом (да, нет, ширин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ьца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2.2    │без кольца (да, нет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3      │попланная разбивка планшета сцены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 планов)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4      │количество люков-провалов и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дъемно-опускных площадок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5      │количество рабочих галерей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6      │расстояние между рабочими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алереями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7      │высота сцены (до колосников)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8      │дорога горизонта (задник) (длина)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9      │штанкетные декорационные подъемы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20      │софитные подъемы (количество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21      │колосниковые лестницы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         │Звуковоспроизводящее оборудование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1       │Усилители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1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1.2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2       │Акустические системы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2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2.2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3       │Прочее звуковоспроизводящее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3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3.2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4       │Акустическое оформление зала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4.1     │Покрытие стен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4.2     │Напольное покрытие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4.3     │Дата выполнения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     │Помещения технологического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еспечения сцены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      │трюмовые помещения (глубина)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      │сейф скатанных декораций (высота)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       │односторонний (да, нет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       │двухсторонний (да, нет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      │кассетный сейф (наличие: да, нет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        │склады декораций (количество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       │дежурный склад текущего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пертуара (площадь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       │склад длительного хранения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кораций (площадь)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3       │склад объемных декораций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4       │склад станковых декораций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        │звукоаппаратная (площадь)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        │светорегуляторная (площадь)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         │светоаппаратная (площадь)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         │терристорная (площадь)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         │помещение телевизионного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устационара (наличие: да, нет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       │Зрительный зал N 1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      │коммерческая вместимость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рительного зала (всего)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2      │форма в плане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3      │партер (вместимость) 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4      │амфитеатр (вместимость)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5      │ложи бенуара (общая вместимость)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6      │ложи бельэтажа (общая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местимость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7      │ярусы (общая вместимость)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8      │балкон (вместимость) 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9      │глубина рядов (от спинки кресла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 спинки следующего ряда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0     │уклон пола партера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1     │уклон пола амфитеатра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2     │дата последней замены кресел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       │Обслуживающие зал помещен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1      │кассовый вестибюль (площадь)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2      │входной вестибюль (площадь)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3      │гардеробы (площадь)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4      │кулуары (площадь)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5      │фойе (площадь) 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6      │буфет (площадь)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7      │курительные комнаты (площадь)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8      │кабинет дежурного администратора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9      │кабинет главного администратора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.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10     │помещение для художников сцены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       │Сцена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      │зеркало планшета сцены (площадь)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2      │архитектурный портал (ширина)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3      │архитектурный портал (высота)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4      │глубина сцены (от занавеса до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рьерсцены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5      │высота уровня планшета сцены от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ровня пола первого ряд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6      │авансцена (глубина - расстояние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 рампы до портала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6.1    │расстояние от рампы до первого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яд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7      │арьерсцена (наличие, размеры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7.1    │высота проема арьерсцены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8      │боковые карманы (наличие: да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8.1    │боковые карманы (площадь каждого)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9      │высота проема из кармана на сцену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0     │оркестровая яма (подъемно-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пускная площадка, наличие: да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0.1   │глубина оркестровой ямы от уровня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а до уровня планшета сцены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0.2   │размеры ямы (площадь)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0.2.1 │ширина ямы              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0.2.2 │длина ямы               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1     │врезной дисковый круг (диаметр)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2     │откатной круг - фура (диаметр)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2.1   │с кольцом (да, нет, ширин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ьца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2.2   │без кольца (да, нет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3     │попланная разбивка планшета сцены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 планов)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4     │количество люков-провалов и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дъемно-опускных площадок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5     │количество рабочих галерей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6     │расстояние между рабочими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алереями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7     │высота сцены (до колосников)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8     │дорога горизонта (задник) (длина)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9     │штанкетные декорационные подъемы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20     │софитные подъемы (количество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21     │колосниковые лестницы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        │Помещения технологического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еспечения сцены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      │трюмовые помещения (глубина)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2      │сейф скатанных декораций (высота)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3      │односторонний (да, нет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4      │двухсторонний (да, нет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5      │кассетный сейф (наличие: да, нет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6      │склады декораций (количество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7      │дежурный склад текущего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пертуара (площадь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8      │склад длительного хранения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кораций (площадь)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9      │склад объемных декораций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0     │склад станковых декораций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1     │звукоаппаратная (площадь)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2     │светорегуляторная (площадь)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3     │светоаппаратная (площадь)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4     │терристорная (площадь)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5     │помещение телевизионного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устационара (наличие: да, нет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        │Звуковоспроизводящее оборудование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1      │Усилители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1.1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1.2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2      │Акустические системы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2.1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2.2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3      │Прочее звуковоспроизводящее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3.1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3.2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4      │Акустическое оформление зала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4.1    │Покрытие стен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4.2    │Напольное покрытие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4.3    │Дата выполнения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      │Помещения для творческого и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хнического персонала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       │артуборные (количество)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       │репетиционные залы (общая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лощадь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1      │студийный репетиционный зал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2      │репетиционный зал для балета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3      │репетиционный зал для оркестра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4      │репетиционный зал для хора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5      │служебный буфет (площадь)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6      │кабинеты художественного и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дминистративного руководств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общая площадь)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      │Производственные помещения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       │в отдельном корпусе или в здании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да, нет, площадь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       │живописно-декорационная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астерская (площадь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       │мастерская для монтажа станковых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кораций (площадь)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       │столярная мастерская (площадь)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        │слесарная мастерская (площадь)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        │помещения звукофикации радио и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вязи (площадь)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        │пожарный пост-диспетчерска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наличие: да, нет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        │насосная пожарного и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хозяйственного водопровода (да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, площадь)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        │помещения электроприводов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0       │венткамеры, камеры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ндиционирования воздуха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1       │камеры пылеудаления (да, нет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лощадь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      │Вспомогательные помещения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        │кабинеты для творческого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уководства (общая площадь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        │кабинет хормейстера (площадь)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        │кабинет балетмейстера (площадь)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        │помещения постановочной части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5        │помещение литературной части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6        │помещение библиотеки нот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7        │кабинет врача и ингаляторная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8        │комнаты рабочих сцены (общая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лощадь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9        │помещения дежурных костюмеров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да, нет, площадь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0       │помещение гримерно-парикмахерско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да, нет, площадь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1       │АТС (количество номеров)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2       │материальный склад (площадь)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3       │холодильная станция (площадь)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4       │кислотно-щелочная (площадь)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5       │аккумуляторная (площадь)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      │Техническая и технологическая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снащенность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        │Система пожаротушения (тип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1      │спринклерная (да, нет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1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2      │дренчерная (да, нет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2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3      │пенная (да, нет)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3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4      │газовая (да, нет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4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5      │система оповещения о пожаре (да,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5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6      │пожарные краны (количество)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6.1    │дата последней регламентной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верки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        │Вид пожарно-охранной сигнализации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1      │автоматическая пожарная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игнализация (тип и количеств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атчиков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1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2      │охранная с выводом на городской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испетчерский пульт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2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3      │охранная с выводом на центральны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жарный пост организации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3.1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4      │сторожевая (вневедомственная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        │Тип противопожарного занавес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1      │подъемно-опускной (да, нет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2      │раздвижной (да, нет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3      │дистанционное управление пожарным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анавесом (число мест, откуда)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3.1    │с пожарного поста (да, нет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3.2    │с планшета сцены (да, нет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3.3    │от лебедок противопожарного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анавеса (да, нет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4      │дымовые люки сценической коробки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наличие: да, нет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        │Электроакустическая система,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еспечивающая художественно-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становочное звукооформление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пектаклей и репетиций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1      │звукоусиление (тип оборудования,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ичество, страна-производитель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2      │звукозапись со сцены и из речево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тип оборудования, количество,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ана-производитель)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3      │звукоусиление и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вуковоспроизведение в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петиционных залах (тип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, количество, страна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4      │звукофикация фойе (тип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, количество, страна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        │Трансляция концерта и оповещение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мощника режиссера по помещениям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 постоянным пребыванием артистов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 обслуживающего персонал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.1      │двухсторонняя громкоговорящая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вязь постановочного 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хнического персонала (тип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, количество, страна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.2      │динамическая проекция (I пост)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ля постановочных целей (тип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, количество, страна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.3      │система трансляции и радиоопове-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щения (тип оборудования,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ичество, страна-производитель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.4      │система технологического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левидения (тип оборудования,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ичество, страна-производитель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.5      │электрочасификация (тип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, количество, страна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6        │Система силового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электроснабжения, силового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электрооборудования и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электрического освещения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6.1      │встроенная или отдельно стоящая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рансформаторная подстанц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 трансформаторов,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щая мощность, кВА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6.2      │молниезащита и заземление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устройство, наличие: да, нет)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6.3      │типы источников света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люминесцентные, лампы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каливания, дуговые прожекторы,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алогенные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        │Оборудование и устройства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электроприводов механизмов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ерхней и нижней механизации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цены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.1      │перечислить тип, количество п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 оборудования и устройств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        │Системы управления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хнологическим освещением сцены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1      │перечислить тип, количество п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 оборудования и устройств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2      │осветительные боковые лож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наличие: да, нет, перечислить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ип, количество по видам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 и устройств)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3      │рампа (наличие: да, нет,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еречислить тип, количество п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 оборудования и устройств)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4      │выносной софит фронтального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свещения (наличие: да, нет,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еречислить тип, количество п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 оборудования и устройств)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9        │Оборудование производственных    │См. прим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астерских                       │чание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</w:t>
      </w:r>
      <w:r>
        <w:rPr/>
        <w:t>п. 4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       │Кинотехнологическое оборудование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1     │Количество и марка проекторов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       │Музыкальные инструменты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        │Количество (всего)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.1      │государственные 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.2      │негосударственные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        │Количество инструментов,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числящихся на балансе организации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3        │Количество инструментов, взятых в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ьзование из государственной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лекции (всего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        │Орган           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1      │Марка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2      │Мастер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3      │Год изготовления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4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5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5        │Кафедра управления органа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5.1      │Мануалы (количество ручных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лавиатур)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5.2      │Педали (количество ножных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лавиатур)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6        │Звучащие устройства (трубы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6.1      │Общее количество труб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6.2      │Общее число регистров (групп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6.3      │Материал труб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7        │Система (трактура) передачи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7.1      │Механическая (да, нет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7.2      │Пневматическая (да, нет)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7.3      │Электрическая (да, нет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8        │Состояние основания и крепежны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нструкций (потребность в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монте и замене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9        │Воздухонагнетательная система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степень износа)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0       │Пианино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0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(Например: "Аккорд"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1962 г. - 5 шт., 1975 г. - 7 шт.;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"Родина" 1982 г. - 3 шт. и т.д.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1       │Рояль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1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2       │Народные инструменты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2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3       │Духовые инструменты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3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4       │Ударные инструменты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4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5       │Струнно-смычковые инструменты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5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       │Арф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.1     │Количество (всего)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.2     │Марка (для каждого инструмента в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дельности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.3     │Страна-производитель (для каждог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.4     │Год выпуска (для каждого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.5     │Срок использования (для каждого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.6     │Степень износа (для каждого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       │Подъемно-транспортное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        │Пассажирские лифты (количество)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1      │Год выпуска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2      │Год установки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3      │Срок использования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4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5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        │Грузоподъемники (количество)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1      │Год выпуска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2      │Год установки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3      │Срок использования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4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5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        │Оборудование, обеспечивающее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ступ для инвалидов (наличие: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а, нет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.1      │Год выпуска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.2      │Год установки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.3      │Срок использования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.4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.5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       │Пункты общественного питания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        │Количество пунктов общественного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итания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2        │Общая площадь пунктов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щественного питания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3        │Оборудование (тип, количество по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, страна-производитель, год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       │Прочее нетехнологическое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1        │Гараж (наличие: да, нет, на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колько машин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2        │Транспортные средства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еречислить марки автомобилей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ичество и степень износа)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3        │Компьютеры (общее количество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3.1      │Перечислять для компьютеров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-во по годам выпуска, степень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зноса, например: 17 ед. 2001 г.,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80%; 15 ед. - 2002 г., 60%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3.2      │Число автоматизированных рабочих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ест            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5        │Множительная техника (общее коли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чество)         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5.1      │Марка, страна-производитель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5.2      │Перечислить для аппаратов (кол-в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 годам выпуска, степень износа,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пример: 17 ед. 2001 г., 80%;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15 ед. - 2002 г., 60%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6        │Городская телефонная связь (коли-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чество номеров)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      │Характеристика работы организации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1        │Концерты (всего)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1.1      │из них филармонические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2        │Концерты, проведенные собственны-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и силами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2.1      │на своей (своих) площадке (пло-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щадках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2.2.     │выезды в пределах своей террито-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ии (города, республики, края,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ласти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2.3      │гастроли в пределах своей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рритории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3        │Концерты, проведенные силами сто-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онних организаций в пределах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анной территории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4        │Концерты, проведенные собствен-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ыми силами за пределами терри-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ории в Росси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4.1      │из них филармонические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5        │Гастроли за рубежом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6        │Число мероприятий (всего)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6.1      │из них для детей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7        │Число зрителей (всего)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7.1      │из них на мероприятиях для детей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8        │Поступления от мероприятий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8.1      │из них от мероприятий для детей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       │Персонал концертной организации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        │Численность работников (всего)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1      │из них художественный персонал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2      │из них актерский персонал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       │Финансово-экономические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казатели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        │Поступления финансовых средств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 за год)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1      │на содержание по смете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2      │на оплату труда     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3      │ассигнования из бюджетов всех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ровней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4      │ассигнования от учредителей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 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5      │на капитальный ремонт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 реставрацию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6      │на приобретение оборудования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7      │на новые программы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        │другие поступления средств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.1      │поступления от предприниматель-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кой и иной, приносящей доход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ятельности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.2      │из них от основных видов уставной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ятельности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.3      │из них от предпринимательской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ятельности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.4      │из них от благотворительности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 целевые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.5      │от сдачи имущества в аренду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3        │Расходы финансовых средств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3.1      │на оплату труда     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3.2      │в том числе за счет собственных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4        │на капитальный ремонт и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ставрацию (всего)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4.1      │в т.ч. за счет собственных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5        │на приобретение оборудования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5.1      │в т.ч. за счет собственных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6        │на новые программы  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6.1      │в т.ч. за счет собственных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39</Words>
  <Characters>85183</Characters>
  <CharactersWithSpaces>7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ехнической оснащенности концер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