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оснащенности образователь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ая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ител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ая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п/п    │      Разделы и показатели       │Содержание│ Е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    │          │ </w:t>
      </w:r>
      <w:r>
        <w:rPr/>
        <w:t>из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│Общие данны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    │Наименование организации (полное,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окращенное, аббревиатура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    │Субъект РФ (область, город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    │Город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      │Полный адрес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       │почтовый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       │юридический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       │фактический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       │Телефон (номер)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      │Факс (номер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        │E-mail (наименование электронной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чты)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         │Web-страница в Интернете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наименование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         │Ф.И.О. директора (полностью)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        │Дата создания организации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        │Дата утверждения, регистрации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става организации, дат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зменений и дополнений (N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кумента, кем утвержден)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        │Ведомственная принадлежность (по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ставу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        │Форма собственности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4        │Учредители (по учредительному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говору или приказу)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5        │Организационно-правовая форм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│Характеристика основных средств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     │Площадь земельного участка       │          │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       │Общая площадь зданий и сооружений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числящихся на балансе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1     │площадь учебно-лабораторных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мещений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2     │количество учебно-лабораторных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мнат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3     │площадь помещений, находящихся в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перативном управлени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4     │площадь помещений, сданных в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ренду (суммарно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5     │площади помещений, арендуемых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рганизацией (реквизиты договоров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ренды, сроки, регистрация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6     │площади, требующие капитального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монт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7     │площади, находящиеся в аварийном │См. приме-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остоянии (при наличии акта)     │чание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</w:t>
      </w:r>
      <w:r>
        <w:rPr/>
        <w:t>п. 1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8     │Количество зданий и сооружений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      │Количество филиалов,             │См. приме-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едставительств, структурных    │чание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дразделений (всего)            │п. 2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      │Общежитие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       │Полный адрес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       │Общая площадь  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       │Кол-во жилых комнат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       │Наличие договоров аренды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       │Кол-во проживающих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       │Состояние материально-техническо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зы (удовл./неудовл.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        │Памятники истории и культуры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       │Количество (всего)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       │Федерального значения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3       │Местного значения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       │Из них требуют капитального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монт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       │В аварийном состоянии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.1     │Название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.2     │Дата постройки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.3     │Дата последней реставрации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.4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│Остаточная стоимость основных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редств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    │Остаточная стоимость (всего)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       │зданий и сооружений 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       │технического оборудования и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хнологического оборудования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без внутренних сетей и внешни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ммуникаций)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│Процент износа основных средств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      │Всего         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       │зданий и сооружений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2       │технического оборудования и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хнологического оборудования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без внутренних сетей и внешни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ммуникаций)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  │Балансовая стоимость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      │Всего               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1       │сданных в аренду помещений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2       │технического и технологического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я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3       │наличие незавершенного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ительства, находящегося в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стве (да, нет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4       │объем незавершенного      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роительства (стоимость)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  │Состояние материально-технической│См. прим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зы зданий и сооружений         │чание,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</w:t>
      </w:r>
      <w:r>
        <w:rPr/>
        <w:t>п. 3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      │Дата постройки, сдачи в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эксплуатацию (число, месяц, год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      │Характеристика несущих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нструкций (степень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апитальности: ж/б - I, камень -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II, сталь - III, дерево - IV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1       │материал фундамента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железобетонные блоки, камень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ут., сваи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2       │материал стен (блоки, панели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рпич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3       │материал междуэтажных перекрытий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железобетон, металлические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лки, каменные своды, деревянные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лки)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4       │материал покрытия крыши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железобетон, металл, дерево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ровельная сталь, рулонная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ровля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5       │дата последнего капремонт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    │Техническое состояние инженерных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етей (без внешних коммуникаций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      │водоснабжение (удовл., неудовл.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      │горячее водоснабжение (удовл.,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удовл.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      │канализация (удовл., неудовл.)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       │отопление (водяное,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аровое/удовл., неудовл.)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        │электроснабжение (удовл.,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удовл.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        │вентиляция (удовл., неудовл.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         │кондиционирование воздуха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удовл., неудовл.)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.1 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    │Зрительский комплекс (зрительный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ал и сцена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       │Зрительный зал (форма в плане)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1     │вместимость зрительного зала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2     │партер (вместимость) 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3     │амфитеатр (вместимость)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4     │ложи бенуара (общая вместимость)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5     │ложи бельэтажа (общая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местимость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6     │ярусы (общая вместимость)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7     │балкон (вместимость)             │          │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8     │глубина рядов (от спинки кресла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 спинки следующего ряда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9     │уклон пола партера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10    │уклон пола амфитеатра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11    │дата последней замены кресел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       │Обслуживающие зал помещен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1     │кассовый вестибюль (площадь)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2     │входной вестибюль (площадь)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3     │гардеробы (площадь)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4     │кулуары (площадь)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5     │фойе (площадь) 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6     │буфет (площадь)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7     │курительные комнаты (площадь)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8     │кабинет дежурного администратора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9     │кабинет главного администратора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.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10    │помещение литературной части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11    │помещение для художников сцены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       │Сцена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     │зеркало планшета сцены (площадь)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2     │архитектурный портал (ширина)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3     │архитектурный портал (высота)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4     │глубина сцены (от занавеса до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рьерсцены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5     │высота уровня планшета сцены от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ровня пола первого ряд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6     │авансцена (глубина - расстояние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 рампы до портала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6.1   │расстояние от рампы до первого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яд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7     │арьерсцена (наличие, размеры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7.1   │высота проема арьерсцены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8     │боковые карманы (наличие: да,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8.1   │площадь бокового кармана N 1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8.2   │площадь бокового кармана N 2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9     │высота проема из кармана на сцену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0    │оркестровая яма (подъемно-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пускная площадка, наличие: да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0.1  │глубина оркестровой ямы от уровня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а до уровня планшета сцены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0.2  │размеры ямы (площадь)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0.2.1│ширина ямы              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0.2.2│длина ямы                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1    │врезной дисковый круг (диаметр)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2    │откатной круг - фура (диаметр)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2.1  │с кольцом (да, нет, ширина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ьца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2.2  │без кольца (да, нет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3    │попланная разбивка планшета сцены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 планов)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4    │количество люков-провалов и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дъемно-опускных площадок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5    │количество рабочих галерей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6    │расстояние между рабочими   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алереями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7    │высота сцены (до колосников)     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8    │дорога горизонта (задник) (длина)│          │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19    │штанкетные декорационные подъемы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20    │софитные подъемы (количество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21    │колосниковые лестницы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     │Вспомогательные помещения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      │Репетиционные залы (общая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лощадь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      │студийный репетиционный зал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      │репетиционный зал для балета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        │репетиционный зал для оркестра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        │репетиционный зал для хора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лощадь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        │Библиотека (площадь)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         │количество мест читального зала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         │Студия звукозаписи (общая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лощадь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.1       │Оборудование студии звукозаписи: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еречислить (тип, количество по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 оборудования, страна-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, год выпуска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         │Залы для занятий физической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ультурой (спортзалы)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      │Кол-во залов (всего)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      │Общая площадь  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      │Оборудование спортзала: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еречислить (тип, количество по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 оборудования, страна-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, год выпуска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      │Система пожаротушения (тип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       │спринклерная (да, нет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1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2       │дренчерная (да, нет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2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3       │пенная (да, нет)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3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4       │газовая (да, нет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4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5       │система оповещения о пожаре (да,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ет)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5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6       │пожарные краны (количество)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6.1     │дата последней регламентной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верки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      │Вид пожарно-охранной сигнализации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       │автоматическая пожарная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игнализация (тип и количеств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атчиков)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       │охранная с выводом на городской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испетчерский пульт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3       │охранная с выводом на центральны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жарный пост организации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3.1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4       │сторожевая (вневедомственная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      │Подъемно-транспортное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       │Пассажирские лифты (количество)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2     │Год выпуска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3     │Год установки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4     │Срок использования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5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1.6     │Общая балансовая стоимость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       │Грузоподъемники (количество)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.1     │Год выпуска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.2     │Год установки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.3     │Срок использования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.4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2.5     │Общая балансовая стоимость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       │Оборудование, обеспечивающее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ступ для инвалидов (наличие: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а, нет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.1     │Год выпуска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.2     │Год установки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.3     │Срок использования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.4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3.5     │Общая балансовая стоимость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        │Пункты общественного питания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       │Количество пунктов общественного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итания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2       │Общая площадь пунктов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щественного питания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3       │Оборудование пунктов общественно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о питания (тип, количество п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ам оборудования, страна-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, год выпуска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    │Прочее нетехнологическое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       │Гараж (наличие: да, нет, на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колько машин)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       │Транспортные средства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еречислить марки автомобилей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од выпуска, количество и степень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зноса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       │Компьютеры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1      │Общее количество компьютеров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2      │Кол-во компьютерных аудиторий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3      │Общая площадь компьютерных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удиторий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4      │Компьютеры, используемые в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чебном процессе (кол-во)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5      │Перечислить для компьютеров (кол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о по годам выпуска, степень из-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оса; например: 17 ед. - 2001 г.,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80%; 15 ед. - 2002 г., 60%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6      │Число автоматизированных рабочих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ест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        │Множительная техника (общее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ичество)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1      │Перечислить для аппаратов (кол-в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 годам выпуска, степень износа;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пример: 17 ед. - 2001 г., 80%;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15 ед. - 2002 г., 60%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        │Городская телефонная связь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количество номеров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      │Музыкальные инструменты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       │Количество (всего)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1      │государственные 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2      │негосударственные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       │Количество инструментов,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числящихся на балансе организации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        │Количество инструментов, взятых в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ьзование из государственной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ллекции (всего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        │Орган             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1      │Марка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2      │Мастер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3      │Год изготовления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4      │Степень износа             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5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│          │</w:t>
      </w:r>
      <w:r>
        <w:rPr/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        │Кафедра управления органа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1      │Мануалы (количество ручных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лавиатур)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2      │Педали (количество ножных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лавиатур)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        │Звучащие устройства (трубы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1      │Общее количество труб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2      │Общее число регистров (групп)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3      │Материал труб (перечислить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имененные материалы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        │Система (трактура) передачи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.1      │Механическая (да, нет)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.2      │Пневматическая (да, нет)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.3      │Электрическая (да, нет)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8        │Состояние основания и крепежных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онструкций (потребность в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монте и замене)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9        │Воздухонагнетательная система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степень износа)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0       │Пианино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0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(Например: "Аккорд"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1962 г. - 5 шт., 1975 г. - 7 шт.;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"Родина" 1982 г. - 3 шт. и т.д.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1       │Рояль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1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2       │Народные инструменты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2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3       │Духовые инструменты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3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4       │Ударные инструменты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4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5       │Струнно-смычковые инструменты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5.1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 и года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6       │Арф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6.1     │Количество (всего)               │          │е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6.2     │Марка (для каждого инструмента в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дельности)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6.3     │Страна-производитель (для каждог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6.4     │Год выпуска (для каждого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6.5     │Срок использования (для каждого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6.6     │Степень износа (для каждого      │          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струмента в отдельности)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      │Звуковоспроизводящее и видео-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       │Усилители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1 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2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       │Акустические системы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1 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-ва, года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2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       │Прочее звуковоспроизводящее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орудование (магнитофоны,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грыватели, музыкальные центры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 т.д.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1 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ичества, года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2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еречислить по группам)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       │Дополнительное оборудование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чебных комнат (видеопроекторы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деомагнитофоны, телевизоры)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1      │Перечислить по группам с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указанием марки, количества, года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ыпуска и степени износа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2      │Общая балансовая стоимость       │      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перечислить по группам)         │      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        │Фотостудия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.1      │Общая площадь                    │          │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.2      │Перечислить фотооборудование по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руппам (тип, количество, страна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изводитель, год выпуска,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епень износа)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      │Число учащихся на начало учебного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од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        │Всего     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        │Очная форма обучения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.1      │на бюджете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.2      │платное отделение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        │Очно-заочная (вечерняя) форма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учения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.1      │на бюджете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.2      │платное отделение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        │Заочная форма обучения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.1      │на бюджете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.2      │платное отделение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5        │Другие образовательные программы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6        │Программы дополнительного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бразования детей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7        │Принято на первый курс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8        │Принято в порядке перевода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      │Численность работников и состав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еподавателей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        │Численность работников (всего)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        │Численность профессорско-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еподавательского состава (ППС)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всего)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1      │штатные работники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2      │внештатные работники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        │Наличие квалификационных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атегорий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1      │высшая    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2      │первая    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3      │вторая    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4      │без категории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        │Профессорско-преподавательский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остав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1      │кандидаты наук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2      │доктора наук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3      │доценты   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4      │профессора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        │Работники с высшим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фессиональным образованием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6        │Работники со средним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рофессиональным образованием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        │Из числа штатных работников имеют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таж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.1      │от 1 до 5 лет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.2      │от 5 до 10 лет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.3      │свыше 10 лет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        │Возраст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1      │до 30 лет 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2      │от 30 до 40 лет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3      │от 40 до 50 лет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.4      │свыше 50 лет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9        │Переподготовка и повышение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валификации кадров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9.1      │штатные работники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       │Аспирантура (да/нет)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1     │Срок действия лицензи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2     │Специальности и направлен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3     │Кол-во учащихся (всего)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3.1   │на бюджете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3.2   │платное обучение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1       │Ассистентура (да/нет)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1.1     │Срок действия лицензи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1.2     │Специальности и направлен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1.3     │Кол-во учащихся (всего)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1.3.1   │на бюджете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1.3.2   │платное обучение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2       │Стажировка (да/нет)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2.1     │Срок действия лицензи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2.2     │Специальности и направлен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2.3     │Кол-во учащихся (всего)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2.3.1   │на бюджете      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2.3.2   │платное обучение    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3       │Диссертационный совет (да/нет)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3.1     │Срок действия лицензи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3.2     │ППС (кол-во человек)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4       │Кандидатский совет (да/нет)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4.1     │Срок действия лицензи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4.2     │ППС (кол-во человек)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5       │Докторский совет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5.1     │Срок действия лицензии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5.2     │ППС (кол-во человек)             │       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1</Words>
  <Characters>60655</Characters>
  <CharactersWithSpaces>5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ехнической оснащенности образователь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