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2002 г. N 138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2 N 157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ОЙ ОСНАЩ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предприятия отрасли 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оставитель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Е ОТРАСЛИ КУЛЬТУ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заполнения: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184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/ показател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е данные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он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директор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вода в эксплуатацию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0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1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чьем ведении находитс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2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собственност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3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редители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 - правовая    </w:t>
              <w:br/>
              <w:t xml:space="preserve">форма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5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уставного капитал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6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ерсонала, чел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7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ффилированные организации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7.1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7.1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1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7.1.1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7.1.1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участия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7.2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2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7.2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внеоборотных и </w:t>
              <w:br/>
              <w:t xml:space="preserve">оборотных активов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ой статус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ик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а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положе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благоустройства    </w:t>
              <w:br/>
              <w:t xml:space="preserve">территории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инженерно -      </w:t>
              <w:br/>
              <w:t>транспортной инфраструктур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хемы расположения объектов</w:t>
              <w:br/>
              <w:t xml:space="preserve">на участке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ого участ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помещений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2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енных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3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адских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4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министративных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5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ых и техничес- </w:t>
              <w:br/>
              <w:t xml:space="preserve">ких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6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7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пользуемых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8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о в аренду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8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аренды 1 кв. м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9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ует капремонта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0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аварийном состоянии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ая доля неиспользуемых </w:t>
              <w:br/>
              <w:t xml:space="preserve">помещений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ельная доля площадей,      </w:t>
              <w:br/>
              <w:t xml:space="preserve">сданных в аренду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статочная стоимость основных</w:t>
              <w:br/>
              <w:t xml:space="preserve">средств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1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2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й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3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й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4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ого и техно-  </w:t>
              <w:br/>
              <w:t xml:space="preserve">логического оборуд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5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го оборудов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ая амортизация      </w:t>
              <w:br/>
              <w:t xml:space="preserve">накопленным итогом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1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2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й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3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й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4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ого и техно-  </w:t>
              <w:br/>
              <w:t xml:space="preserve">логического оборуд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5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го оборудов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износа основных      </w:t>
              <w:br/>
              <w:t xml:space="preserve">средств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1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1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ружений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2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даний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3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ого и техно-  </w:t>
              <w:br/>
              <w:t xml:space="preserve">логического оборуд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4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го оборудов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неко-   </w:t>
              <w:br/>
              <w:t xml:space="preserve">торых активов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1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ные активы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2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оборотные активы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3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е активы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4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пользуемые помещ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5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даваемые в аренду помещ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6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ершенное строительств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ы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орпусов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1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в эксплуатацию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.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помещени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.4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.4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.4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мые помещ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.4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о в аренду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.5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2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2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2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2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в эксплуатацию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2.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помещени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2.4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2.4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2.4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мые помещ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2.4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о в аренду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2.5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3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3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3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3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в эксплуатацию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3.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помещени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3.4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3.4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3.4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мые помещ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3.4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о в аренду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3.5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4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4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4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4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в эксплуатацию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.4.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помещений кор-  </w:t>
              <w:br/>
              <w:t xml:space="preserve">пуса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1.4.4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4.4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4.4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мые помещ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4.4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о в аренду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4.5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5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5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5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5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в эксплуатацию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5.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помещени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5.4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5.4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5.4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мые помещ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5.4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о в аренду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5.5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6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6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6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6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в эксплуатацию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6.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помещени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6.4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6.4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6.4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мые помещ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6.4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о в аренду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6.5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7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7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7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7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в эксплуатацию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7.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помещени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7.4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7.4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7.4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мые помещ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7.4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о в аренду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7.5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8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8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8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8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в эксплуатацию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8.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помещени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8.4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8.4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8.4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мые помещ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8.4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о в аренду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8.5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9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9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9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9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в эксплуатацию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9.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помещени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9.4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9.4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9.4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мые помещ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9.4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о в аренду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9.5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0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10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0.1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0.2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 ввода в эксплуатацию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0.3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помещени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0.4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0.4.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0.4.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уемые помеще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0.4.3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дано в аренду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1.10.5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чень оборудов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борудования 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1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1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1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1.1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спи-  </w:t>
              <w:br/>
              <w:t xml:space="preserve">сания, лет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1.1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1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борудования 2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2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2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2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1.2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      </w:t>
              <w:br/>
              <w:t xml:space="preserve">списа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1.2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2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борудования 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3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3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3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1.3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      </w:t>
              <w:br/>
              <w:t xml:space="preserve">списа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1.3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3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4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борудования 4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4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4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 1.4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1.4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      </w:t>
              <w:br/>
              <w:t xml:space="preserve">списа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1.4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4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5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борудования 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5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5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5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1.5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      </w:t>
              <w:br/>
              <w:t xml:space="preserve">списа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1.5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5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6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оборудования 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6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6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6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1.6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      </w:t>
              <w:br/>
              <w:t xml:space="preserve">списа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2.1.6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2.1.6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ень транспортных средст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ранспортного </w:t>
              <w:br/>
              <w:t xml:space="preserve">средства 1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1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1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1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1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      </w:t>
              <w:br/>
              <w:t xml:space="preserve">списа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1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1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ранспортного </w:t>
              <w:br/>
              <w:t xml:space="preserve">средства 2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2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2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2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2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      </w:t>
              <w:br/>
              <w:t xml:space="preserve">списа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2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2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ранспортного </w:t>
              <w:br/>
              <w:t xml:space="preserve">средства 3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3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3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3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3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      </w:t>
              <w:br/>
              <w:t xml:space="preserve">списа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3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3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4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ранспортного </w:t>
              <w:br/>
              <w:t xml:space="preserve">средства 4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4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4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4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4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      </w:t>
              <w:br/>
              <w:t xml:space="preserve">списа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4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4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5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ранспортного </w:t>
              <w:br/>
              <w:t xml:space="preserve">средства 5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5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5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5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5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      </w:t>
              <w:br/>
              <w:t xml:space="preserve">списа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5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5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6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ранспортного </w:t>
              <w:br/>
              <w:t xml:space="preserve">средства 6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6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6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6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6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      </w:t>
              <w:br/>
              <w:t xml:space="preserve">списа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6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6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7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ранспортного </w:t>
              <w:br/>
              <w:t xml:space="preserve">средства 7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7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7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7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7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      </w:t>
              <w:br/>
              <w:t xml:space="preserve">списа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7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7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8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ранспортного </w:t>
              <w:br/>
              <w:t xml:space="preserve">средства 8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8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8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8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8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      </w:t>
              <w:br/>
              <w:t xml:space="preserve">списания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3.1.8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3.1.8.6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ъектов инфра-     </w:t>
              <w:br/>
              <w:t xml:space="preserve">структуры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.1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.1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ин-   </w:t>
              <w:br/>
              <w:t xml:space="preserve">фраструктуры 1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.1.1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стоимо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4.1.1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износ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.1.1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срок спи-  </w:t>
              <w:br/>
              <w:t xml:space="preserve">сания, лет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.1.1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использован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4.1.1.5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характеристик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.1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ин-   </w:t>
              <w:br/>
              <w:t xml:space="preserve">фраструктуры 2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4.1.2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4.1.2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деятельности   </w:t>
              <w:br/>
              <w:t xml:space="preserve">за отчетный период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ая номенклатура вы-    </w:t>
              <w:br/>
              <w:t xml:space="preserve">пускаемой продукции (услуг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1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общем объеме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2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общем объеме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4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3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4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4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общем объеме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4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5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4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5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5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общем объеме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5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6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5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6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6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общем объеме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7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7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7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7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общем объеме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8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8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8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8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общем объеме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9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9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9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9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общем объеме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0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10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0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0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общем объеме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1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11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1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1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общем объеме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2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12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2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2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общем объеме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ень мотивации персонал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ые поощрительные </w:t>
              <w:br/>
              <w:t xml:space="preserve">выплаты за период на одного  </w:t>
              <w:br/>
              <w:t xml:space="preserve">работника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нзии на виды деятельност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1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2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я 1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2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2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2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2.4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2.5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о (организаци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3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я 2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3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3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3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3.4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3.5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о (организаци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4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я 3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4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4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4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4.4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4.5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о (организаци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5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я 4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5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5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5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5.4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5.5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о (организаци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6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я 5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6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6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6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6.4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6.5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о (организаци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7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я 6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7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7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7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7.4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7.5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о (организаци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8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я 7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8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8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8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8.4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8.5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о (организаци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9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ензия 8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9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9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9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выдачи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9.4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9.5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о (организаци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10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11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ый выпуск продукции     </w:t>
              <w:br/>
              <w:t xml:space="preserve">(услуг) в натуральном выра-  </w:t>
              <w:br/>
              <w:t xml:space="preserve">жении по основным видам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овременные поощрительные </w:t>
              <w:br/>
              <w:t xml:space="preserve">выплаты за период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аботная    </w:t>
              <w:br/>
              <w:t xml:space="preserve">плата работника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месячный ФОТ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 предприятия за период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0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ые затраты на рубль реа- </w:t>
              <w:br/>
              <w:t xml:space="preserve">лизованной продукции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по основным    </w:t>
              <w:br/>
              <w:t xml:space="preserve">видам продукции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1.1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одукции 1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.2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.2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комплектующ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.2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.2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2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2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2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2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2.2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2.2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комплектующ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2.2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2.2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3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3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3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3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3.2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3.2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комплектующ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3.2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3.2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4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4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4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4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4.2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4.2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комплектующ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4.2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4.2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5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5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5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5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5.2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5.2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комплектующ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5.2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5.2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6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6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6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6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6.2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6.2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комплектующ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6.2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6.2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7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7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7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7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7.2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7.2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комплектующ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7.2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7.2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8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8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8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8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8.2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8.2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комплектующ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8.2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8.2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9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9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9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9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9.2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9.2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комплектующ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9.2.3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9.2.4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0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10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0.1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0.2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0.2.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0.2.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комплектующ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0.2.3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0.2.4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11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1.1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1.2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1.2.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1.2.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комплектующ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1.2.3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1.2.4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продукции 12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2.1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1.12.2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в общем объеме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2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ебестоимость продукции</w:t>
              <w:br/>
              <w:t xml:space="preserve">за период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2.1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2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и комплектующ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3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2.4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3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ачиваемость активов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4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узка мощностей предприя- </w:t>
              <w:br/>
              <w:t xml:space="preserve">тия по основным видам про-   </w:t>
              <w:br/>
              <w:t xml:space="preserve">дукции (услуг) в денежном    </w:t>
              <w:br/>
              <w:t xml:space="preserve">выражении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основной деятель- </w:t>
              <w:br/>
              <w:t xml:space="preserve">ности за период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5.1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1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1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1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1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2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2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2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2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3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3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3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3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4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4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4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4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5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5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5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5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6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6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6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6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7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7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7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7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8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8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8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8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9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9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9.1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9.2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10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10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10.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10.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11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11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11.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5.1.11.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реализации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6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узка мощностей предприя- </w:t>
              <w:br/>
              <w:t xml:space="preserve">тия в натуральном выражении  </w:t>
              <w:br/>
              <w:t xml:space="preserve">по основным видам продукц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7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ые мощности предприя- </w:t>
              <w:br/>
              <w:t>тия по основным видам продук-</w:t>
              <w:br/>
              <w:t xml:space="preserve">ции (услуг) в денежном выра- </w:t>
              <w:br/>
              <w:t xml:space="preserve">жении в действующих цена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8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ые мощности в нату-   </w:t>
              <w:br/>
              <w:t>ральном выражении по основным</w:t>
              <w:br/>
              <w:t xml:space="preserve">видам продукции (услуг)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задолженности и</w:t>
              <w:br/>
              <w:t xml:space="preserve">пассивов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ее 1-го месяца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 до 3-х месяцев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 до 6 месяцев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.4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6 месяцев до года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.5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1 года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.6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роченная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1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1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нее 1-го месяца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1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 до 3-х месяцев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1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 до 6 месяцев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1.4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6 месяцев до года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1.5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1-го год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1.6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сроченная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2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рачиваемость кредиторской</w:t>
              <w:br/>
              <w:t xml:space="preserve">задолженности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3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росроченной задолжен- </w:t>
              <w:br/>
              <w:t xml:space="preserve">ности в общей величине кре- </w:t>
              <w:br/>
              <w:t xml:space="preserve">диторской задолженност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й капитал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пассивы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 и резервы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учредителе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опленный убыток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деятельности за    </w:t>
              <w:br/>
              <w:t xml:space="preserve">отчетный период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всей деятельност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после уплаты налог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нераспределенная      </w:t>
              <w:br/>
              <w:t xml:space="preserve">прибыль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1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исления от чистой прибыли</w:t>
              <w:br/>
              <w:t xml:space="preserve">в госбюджет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.2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отчислений прибыли  </w:t>
              <w:br/>
              <w:t xml:space="preserve">в госбюджет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рентабельно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ожение средств за отчетный </w:t>
              <w:br/>
              <w:t xml:space="preserve">период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1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1.1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производственного  </w:t>
              <w:br/>
              <w:t xml:space="preserve">оборудования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.1.2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ремонт производственных </w:t>
              <w:br/>
              <w:t xml:space="preserve">помещений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1.3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ремонт других помещений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1.4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оборудования для   </w:t>
              <w:br/>
              <w:t xml:space="preserve">других целей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6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обеспеченности   </w:t>
              <w:br/>
              <w:t xml:space="preserve">внеоборотных активов долго-  </w:t>
              <w:br/>
              <w:t xml:space="preserve">срочными источниками финан-  </w:t>
              <w:br/>
              <w:t xml:space="preserve">сирования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7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активы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7</Words>
  <Characters>30207</Characters>
  <CharactersWithSpaces>25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14:00Z</dcterms:modified>
  <cp:revision>2</cp:revision>
  <dc:subject>Паспорт</dc:subject>
  <dc:title>Паспорт технической оснащенности предприятия отрасли 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