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инэнерго РФ от 19.06.2003 N 232, в которых приведена данная форма, введены в действие с 30 июн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нефтебаз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 нефтеб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цех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ЕХНОЛОГИЧЕСКОГО ТРУБОПРО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щ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трубопровод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чие параметр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ая сред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вление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а 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1485"/>
        <w:gridCol w:w="1621"/>
        <w:gridCol w:w="1349"/>
      </w:tblGrid>
      <w:tr>
        <w:trPr>
          <w:trHeight w:val="60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частка     </w:t>
              <w:br/>
              <w:t xml:space="preserve">трубопровода или обозначение  </w:t>
              <w:br/>
              <w:t xml:space="preserve">его на технологической схем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жный </w:t>
              <w:br/>
              <w:t xml:space="preserve">диаметр и </w:t>
              <w:br/>
              <w:t xml:space="preserve">толщина </w:t>
              <w:br/>
              <w:t>стенки, мм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 стал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яжен-</w:t>
              <w:br/>
              <w:t xml:space="preserve">ность, м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ведения об арматур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431"/>
        <w:gridCol w:w="810"/>
        <w:gridCol w:w="1890"/>
        <w:gridCol w:w="2295"/>
      </w:tblGrid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о тех-</w:t>
              <w:br/>
              <w:t xml:space="preserve">нологи-  </w:t>
              <w:br/>
              <w:t xml:space="preserve">ческой   </w:t>
              <w:br/>
              <w:t xml:space="preserve">схеме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ный   </w:t>
              <w:br/>
              <w:t>диаметр (Ду),</w:t>
              <w:br/>
              <w:t xml:space="preserve">мм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ное    </w:t>
              <w:br/>
              <w:t xml:space="preserve">давление (Ру), </w:t>
              <w:br/>
              <w:t xml:space="preserve">МП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Испыт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510"/>
        <w:gridCol w:w="2161"/>
        <w:gridCol w:w="1754"/>
      </w:tblGrid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испытания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од и условия испытания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итель </w:t>
              <w:br/>
              <w:t xml:space="preserve">испытательных </w:t>
              <w:br/>
              <w:t xml:space="preserve">работ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 xml:space="preserve">испытания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емон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564"/>
        <w:gridCol w:w="1891"/>
        <w:gridCol w:w="2564"/>
      </w:tblGrid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емонта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ные работы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итель</w:t>
              <w:br/>
              <w:t xml:space="preserve">работ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ответст-  </w:t>
              <w:br/>
              <w:t xml:space="preserve">венного лица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оставил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, должность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7</Characters>
  <CharactersWithSpaces>12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5:00Z</dcterms:created>
  <dc:creator>Министерство энергетики Российской Федерации</dc:creator>
  <dc:description/>
  <dc:language>en-US</dc:language>
  <cp:lastModifiedBy/>
  <dcterms:modified xsi:type="dcterms:W3CDTF">2011-10-30T11:15:00Z</dcterms:modified>
  <cp:revision>2</cp:revision>
  <dc:subject>Паспорт</dc:subject>
  <dc:title>Паспорт технологического трубопров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