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24.03.2003 N 115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нергоустаново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ЕПЛ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энерго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й рай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N ________________________ Паспорт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дяная, пар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теплоснабж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сети от камеры N ___________________________________ до ка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проектной организации и номер про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длина трассы _____ м. Теплонос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е параметры:   давление   _________.__.   МПа   (кгс/см2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____ град. C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_. Год ввода в эксплуатац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характерист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1080"/>
        <w:gridCol w:w="945"/>
        <w:gridCol w:w="945"/>
        <w:gridCol w:w="1080"/>
        <w:gridCol w:w="945"/>
        <w:gridCol w:w="944"/>
        <w:gridCol w:w="945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участ-</w:t>
              <w:br/>
              <w:t xml:space="preserve">ка    </w:t>
              <w:br/>
              <w:t xml:space="preserve">трас- </w:t>
              <w:br/>
              <w:t xml:space="preserve">сы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ющая труб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ная труб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 стенки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и группа</w:t>
              <w:br/>
              <w:t xml:space="preserve">трубы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ертифи-</w:t>
              <w:br/>
              <w:t xml:space="preserve">ката трубы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убы, </w:t>
              <w:br/>
              <w:t xml:space="preserve">(М3)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- </w:t>
              <w:br/>
              <w:t>ный ди-</w:t>
              <w:br/>
              <w:t xml:space="preserve">аметр  </w:t>
              <w:br/>
              <w:t xml:space="preserve">(мм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 xml:space="preserve">(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- </w:t>
              <w:br/>
              <w:t>ный ди-</w:t>
              <w:br/>
              <w:t xml:space="preserve">аметр  </w:t>
              <w:br/>
              <w:t xml:space="preserve">(мм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 xml:space="preserve">(м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ю-</w:t>
              <w:br/>
              <w:t xml:space="preserve">щая   </w:t>
              <w:br/>
              <w:t xml:space="preserve">(м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- </w:t>
              <w:br/>
              <w:t xml:space="preserve">ная    </w:t>
              <w:br/>
              <w:t xml:space="preserve">(мм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ю-</w:t>
              <w:br/>
              <w:t xml:space="preserve">ща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-</w:t>
              <w:br/>
              <w:t xml:space="preserve">на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ю-</w:t>
              <w:br/>
              <w:t xml:space="preserve">ща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- </w:t>
              <w:br/>
              <w:t xml:space="preserve">н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аю-</w:t>
              <w:br/>
              <w:t xml:space="preserve">ща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-</w:t>
              <w:br/>
              <w:t xml:space="preserve">ная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. Механическое оборуд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946"/>
        <w:gridCol w:w="944"/>
        <w:gridCol w:w="1080"/>
        <w:gridCol w:w="946"/>
        <w:gridCol w:w="944"/>
        <w:gridCol w:w="811"/>
        <w:gridCol w:w="945"/>
        <w:gridCol w:w="809"/>
        <w:gridCol w:w="946"/>
        <w:gridCol w:w="809"/>
        <w:gridCol w:w="541"/>
        <w:gridCol w:w="809"/>
        <w:gridCol w:w="811"/>
        <w:gridCol w:w="944"/>
        <w:gridCol w:w="94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ме-</w:t>
              <w:br/>
              <w:t xml:space="preserve">ры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       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торы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нажная  </w:t>
              <w:br/>
              <w:t xml:space="preserve">арматура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ики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осы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ычки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диа-  </w:t>
              <w:br/>
              <w:t xml:space="preserve">метр  </w:t>
              <w:br/>
              <w:t xml:space="preserve">(мм)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шт.)   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гун-</w:t>
              <w:br/>
              <w:t xml:space="preserve">ных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ьных   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руч-</w:t>
              <w:br/>
              <w:t xml:space="preserve">ным   </w:t>
              <w:br/>
              <w:t>приво-</w:t>
              <w:br/>
              <w:t xml:space="preserve">до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элек-</w:t>
              <w:br/>
              <w:t>тропри-</w:t>
              <w:br/>
              <w:t xml:space="preserve">водом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гид-</w:t>
              <w:br/>
              <w:t>ропри-</w:t>
              <w:br/>
              <w:t xml:space="preserve">водо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диа-  </w:t>
              <w:br/>
              <w:t xml:space="preserve">метр  </w:t>
              <w:br/>
              <w:t xml:space="preserve">(мм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диа-  </w:t>
              <w:br/>
              <w:t xml:space="preserve">метр  </w:t>
              <w:br/>
              <w:t xml:space="preserve">(мм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диа-  </w:t>
              <w:br/>
              <w:t xml:space="preserve">метр  </w:t>
              <w:br/>
              <w:t xml:space="preserve">(мм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шт.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 xml:space="preserve">три- </w:t>
              <w:br/>
              <w:t xml:space="preserve">чес- </w:t>
              <w:br/>
              <w:t xml:space="preserve">кая  </w:t>
              <w:br/>
              <w:t xml:space="preserve">мощ- </w:t>
              <w:br/>
              <w:t>ность</w:t>
              <w:br/>
              <w:t>(кВт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диа-  </w:t>
              <w:br/>
              <w:t xml:space="preserve">метр  </w:t>
              <w:br/>
              <w:t xml:space="preserve">(мм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запор-</w:t>
              <w:br/>
              <w:t xml:space="preserve">ного  </w:t>
              <w:br/>
              <w:t>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аналы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┬───────────────────┬─────────┬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Тип ка-│Внутренние размеры,│Толщина  │Конструкция  │Длина (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нала   │      (мм)         │стенки   │ покрыт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(или   ├─────────┬─────────┤ (мм)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-│номер  │ высота  │ ширина  │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   │черте- │         │         │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с- │жа)    │         │         │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    │       │         │         │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──────┼─────────┼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 │         │         │             │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амеры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┬──────┬──────┬─────┬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│Внутренние размеры,│Толщина  │Конст-│Нали- │Нали-│Нали-│Матери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│      (мм)         │стенки,  │рукция│чие   │чие  │чие  │стен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-├──────┬─────┬──────┤ (мм)    │пере- │непод-│гид- │др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│высота│длина│ширина│         │крытия│вижных│ро-  │наж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 │      │     │      │         │      │опор  │изо- │(вы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 │         │      │      │</w:t>
      </w:r>
      <w:r>
        <w:rPr/>
        <w:t>ляции│пус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 │         │      │      │     │</w:t>
      </w:r>
      <w:r>
        <w:rPr/>
        <w:t>ка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┼──────┼─────────┼──────┼─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│      │         │      │      │     │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еподвижные опоры в канал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┬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камер, между│Привязка к камере No.│Конструкция│ 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ми размещен │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нал       │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┴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пециальные строительные конструкции (щиты, дюкеры,  мосто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ходы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Длина (м)│   Описание или номер типового чертеж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│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золяция труб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┬─────────┬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Теплоизо- │Толщина  │Наружное покрытие  │Материал а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а   │ляционный │тепловой ├─────────┬─────────┤тикоррози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ссы    │материал  │изоляции │материал │толщина  │ного покры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омер    │          │  (мм)   │         │ (мм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еры)   │          │         │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──┼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  │         │         │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Лицо,  ответственное  за  исправное  состояние  и  безопасну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трубопровод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дата│Должность, фамилия, имя и отчество│Подпись ответств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аза о  │                                  │ного лиц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значении │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             │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Реконструктивные работы и изменения в оборудова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│Характеристика работ  │Должность, фамилия и подпис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</w:t>
      </w:r>
      <w:r>
        <w:rPr/>
        <w:t>внесшего измен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│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Контрольные вскрыт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┬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вскрытия  │    Дата    │ Назначение    │Результаты осмо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│  </w:t>
      </w:r>
      <w:r>
        <w:rPr/>
        <w:t>вскрытия     │и номер ак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┴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Эксплуатационные испытан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испытания  │   Дата  │ Результаты испытания и номер а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40"/>
        <w:gridCol w:w="3375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Записи результатов освидетельствования трубопровод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видетельст- </w:t>
              <w:br/>
              <w:t xml:space="preserve">вования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свидетель- </w:t>
              <w:br/>
              <w:t xml:space="preserve">ствования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осви-   </w:t>
              <w:br/>
              <w:t xml:space="preserve">детельство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1</Characters>
  <CharactersWithSpaces>7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энергетики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теплов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