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спространении печа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на объектах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а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АСПОР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оргового объекта по распространению печатн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объекте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Лицев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 (ИП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торгового объект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 торгового  объекта  (место  и  маршрут  нестацио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остранения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паспорта с _________________ 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(ИП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 управляющей организац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управляющей организа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не подлежит передаче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9</Characters>
  <CharactersWithSpaces>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ОАО «Российские железные дороги»</dc:creator>
  <dc:description/>
  <dc:language>en-US</dc:language>
  <cp:lastModifiedBy/>
  <dcterms:modified xsi:type="dcterms:W3CDTF">2011-10-30T11:15:00Z</dcterms:modified>
  <cp:revision>2</cp:revision>
  <dc:subject>Паспорт</dc:subject>
  <dc:title>Паспорт торгового объекта по распространению печатной продукции на объекте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