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5 г. N 496/192/1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ПАСПОРТА ТРАНСПОРТНОГО СРЕДСТВА 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ПАСПОРТ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00 АА 000000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        Наименование (ф.и.о.) собственника _________   Особые отметки        1. Идентификационный номер (VIN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Адрес ______________________________________                         2. Марка, модель Т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ата продажи (передачи) ____________________                         3. Наименование (тип ТС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окумент на право собственности ____________                         4. Категория ТС (A, B, C, D, прицеп)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5. Год изготовления Т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Подпись прежнего     Подпись настоящего                              6. Модель, N двига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обственника ______  собственника __________                         7. Шасси (рама)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8. Кузов (кабина, прицеп)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М.П.                 М.П.                                            9. Цвет кузова (кабины, прицепа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10. Мощность двигателя, л.с. (кВт)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видетельство о регистрации ТС                                       11. Рабочий объем двигателя, куб. см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 серия _________ N _______________                         12. Тип двига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Государственный регистрационный знак _______                         13. Экологический клас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ата регистрации ___________________________                         14. Разрешенная максимальная масса, кг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Выдано ГИБДД _______________________________                         15. Масса без нагрузки, кг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16. Организация-изготовитель ТС (страна)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М.П.               Подпись 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17. Одобрение типа ТС N 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Отметка о снятии с учета                    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ата снятия с учета ________________________                         18. Страна вывоза Т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М.П.               Подпись _______________                         19. Серия, N ТД, Т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20. Таможенные огранич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        Наименование (ф.и.о.) собственника 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Адрес __________________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21. Наименование (ф.и.о.) собственника ТС 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ата продажи (передачи) 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окумент на право собственности ____________                         22. Адре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Подпись прежнего     Подпись настоящего                              23. Наименование    организации,    выдавш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обственника ______  собственника __________                         паспор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М.П.                 М.П.                                            24. Адре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видетельство о регистрации ТС                                       25. Дата выдачи паспор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 серия 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Государственный регистрационный знак _______                           М.П.                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ата регист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Выдано ГИБД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М.П.               Подпись 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Отметка о снятии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ата снятия с уче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М.П.               Подпись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        Наименование (ф.и.о.) собственника _________   Особые отметки        Наименование (ф.и.о.) собственника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Адрес ______________________________________                         Адре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ата продажи (передачи) ____________________                         Дата продажи (передач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окумент на право собственности ____________                         Документ на право собствен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Подпись прежнего     Подпись настоящего                              Подпись прежнего     Подпись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обственника ______  собственника __________                         собственника ______  собственника 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М.П.                 М.П.                                            М.П.                 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видетельство о регистрации ТС                                       Свидетельство о регистрации Т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 серия _________ N _______________                         __________ серия 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Государственный регистрационный знак _______                         Государственный регистрационный знак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ата регистрации ___________________________                         Дата регист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Выдано ГИБДД _______________________________                         Выдано ГИБД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М.П.               Подпись _______________                           М.П.               Подпись 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Отметка о снятии с учета                                             Отметка о снятии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ата снятия с учета ________________________                         Дата снятия с уче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М.П.               Подпись _______________                           М.П.               Подпись 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        Наименование (ф.и.о.) собственника _________   Особые отметки        Наименование (ф.и.о.) собственника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Адрес ______________________________________                         Адре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ата продажи (передачи) ____________________                         Дата продажи (передач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окумент на право собственности ____________                         Документ на право собствен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Подпись прежнего     Подпись настоящего                              Подпись прежнего     Подпись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обственника ______  собственника __________                         собственника ______  собственника 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М.П.                 М.П.                                            М.П.                 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видетельство о регистрации ТС                                       Свидетельство о регистрации Т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 серия _________ N _______________                         __________ серия 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Государственный регистрационный знак _______                         Государственный регистрационный знак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ата регистрации ___________________________                         Дата регист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Выдано ГИБДД _______________________________                         Выдано ГИБД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____________     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М.П.               Подпись _______________                           М.П.               Подпись 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Отметка о снятии с учета                                             Отметка о снятии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ата снятия с учета ________________________                         Дата снятия с уче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М.П.               Подпись _______________                           М.П.               Подпись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8</Words>
  <Characters>11425</Characters>
  <CharactersWithSpaces>9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внутренних дел Российской Федерации~Министерство промышленности и энергетики Российской Федераци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транспортного сред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