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ов пара и горячей 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аспорт оформляется в жесткой облож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т 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страционный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предприятия - владельца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трубопров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сред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параметры сре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, МПа (кгс/см2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град. C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рок службы, лет &lt;*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ресурс, ч &lt;*&gt;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е число пусков &lt;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схем,  чертежей, свидетельств  и  других  докумен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и монтаж трубопровода, представляемых пр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Подпись    главного   инженера    предприятия    (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данным проектной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о, ответственное за исправно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опасную эксплуатацию трубопров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699"/>
        <w:gridCol w:w="1890"/>
        <w:gridCol w:w="243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>приказа о назна-</w:t>
              <w:br/>
              <w:t xml:space="preserve">чении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</w:t>
              <w:br/>
              <w:t xml:space="preserve">имя, отчеств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  <w:br/>
              <w:t>знания Правил</w:t>
              <w:br/>
              <w:t xml:space="preserve">котлонадзор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ветст- </w:t>
              <w:br/>
              <w:t xml:space="preserve">венного 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 администрации о ремон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конструкции трубопров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5130"/>
        <w:gridCol w:w="2566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пис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, проведенных при      </w:t>
              <w:br/>
              <w:t>ремонте и реконструкции трубопровода;</w:t>
              <w:br/>
              <w:t xml:space="preserve">дата их проведения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ветст-  </w:t>
              <w:br/>
              <w:t xml:space="preserve">венного л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и результатов освидетельствования трубопров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915"/>
        <w:gridCol w:w="283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свидетельст-</w:t>
              <w:br/>
              <w:t xml:space="preserve">вования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свидетельство-  </w:t>
              <w:br/>
              <w:t xml:space="preserve">вания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    </w:t>
              <w:br/>
              <w:t xml:space="preserve">освидетельств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зарегистрирован за N _______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аспорте пронумеровано ___ страниц и прошнуровано всег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, в том числе чертежей (схем) на 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регистрирующего лица и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ый горный и промышленный надзор Росс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трубопрово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