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ям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 ЦЕЛЕВОЙ ПРОГРАММЫ ВЕДОМ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бюджетного   </w:t>
              <w:br/>
              <w:t>планирования (главного распорядите-</w:t>
              <w:br/>
              <w:t xml:space="preserve">ля средств федерального бюджета)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лицо, утвердившее ве-  </w:t>
              <w:br/>
              <w:t>домственную целевую программу (дата</w:t>
              <w:br/>
              <w:t xml:space="preserve">утверждения) или наименование и    </w:t>
              <w:br/>
              <w:t>номер соответствующего нормативного</w:t>
              <w:br/>
              <w:t xml:space="preserve">акта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учета в Министерстве  </w:t>
              <w:br/>
              <w:t xml:space="preserve">экономического развития и торговли </w:t>
              <w:br/>
              <w:t xml:space="preserve">Российской Федерации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и задачи программы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индикаторы и показатели    </w:t>
              <w:br/>
              <w:t xml:space="preserve">программы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истика перечня программных </w:t>
              <w:br/>
              <w:t xml:space="preserve">мероприятий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реализации программы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и источники финансирования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:                     </w:t>
              <w:br/>
              <w:t xml:space="preserve">Объем финансирования Про-   </w:t>
              <w:br/>
              <w:t xml:space="preserve">граммы на весь срок ее реа- </w:t>
              <w:br/>
              <w:t xml:space="preserve">лизации составит ... тыс.   </w:t>
              <w:br/>
              <w:t xml:space="preserve">руб., в том числе:          </w:t>
              <w:br/>
              <w:t xml:space="preserve">за счет бюджета действующих </w:t>
              <w:br/>
              <w:t xml:space="preserve">обязательств - ... тыс.     </w:t>
              <w:br/>
              <w:t xml:space="preserve">руб.;                       </w:t>
              <w:br/>
              <w:t xml:space="preserve">в том числе:               </w:t>
              <w:br/>
              <w:t xml:space="preserve">средства федерального бюд- </w:t>
              <w:br/>
              <w:t xml:space="preserve">жета - ... тыс. руб.;      </w:t>
              <w:br/>
              <w:t xml:space="preserve">средства от предпринима-   </w:t>
              <w:br/>
              <w:t xml:space="preserve">тельской и иной приносящей </w:t>
              <w:br/>
              <w:t xml:space="preserve">доход деятельности - тыс.  </w:t>
              <w:br/>
              <w:t xml:space="preserve">руб.;                      </w:t>
              <w:br/>
              <w:t xml:space="preserve">в том числе:               </w:t>
              <w:br/>
              <w:t xml:space="preserve">текущая деятельность - ... </w:t>
              <w:br/>
              <w:t xml:space="preserve">тыс. руб.;                 </w:t>
              <w:br/>
              <w:t xml:space="preserve">НИОКР - ... тыс. руб.;     </w:t>
              <w:br/>
              <w:t xml:space="preserve">расходы инвестиционного    </w:t>
              <w:br/>
              <w:t xml:space="preserve">характера - ... тыс. руб.; </w:t>
              <w:br/>
              <w:t xml:space="preserve">за счет бюджета принимаемых </w:t>
              <w:br/>
              <w:t xml:space="preserve">обязательств - ... тыс.     </w:t>
              <w:br/>
              <w:t xml:space="preserve">руб.;                       </w:t>
              <w:br/>
              <w:t xml:space="preserve">в том числе:               </w:t>
              <w:br/>
              <w:t xml:space="preserve">средства федерального бюд- </w:t>
              <w:br/>
              <w:t xml:space="preserve">жета - ... тыс. руб.;      </w:t>
              <w:br/>
              <w:t xml:space="preserve">средства от предпринима-   </w:t>
              <w:br/>
              <w:t xml:space="preserve">тельской и иной приносящей </w:t>
              <w:br/>
              <w:t xml:space="preserve">доход деятельности - ...   </w:t>
              <w:br/>
              <w:t xml:space="preserve">тыс. руб.;                 </w:t>
              <w:br/>
              <w:t xml:space="preserve">в том числе:               </w:t>
              <w:br/>
              <w:t xml:space="preserve">текущая деятельность - ... </w:t>
              <w:br/>
              <w:t xml:space="preserve">тыс. руб.;                 </w:t>
              <w:br/>
              <w:t xml:space="preserve">НИОКР - ... тыс. руб.;     </w:t>
              <w:br/>
              <w:t xml:space="preserve">расходы инвестиционного    </w:t>
              <w:br/>
              <w:t xml:space="preserve">характера - ... тыс. 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е конечные результаты      </w:t>
              <w:br/>
              <w:t xml:space="preserve">реализации программы и показатели  </w:t>
              <w:br/>
              <w:t xml:space="preserve">социально-экономической эффектив-  </w:t>
              <w:br/>
              <w:t xml:space="preserve">ности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15:00Z</dcterms:modified>
  <cp:revision>2</cp:revision>
  <dc:subject>Паспорт</dc:subject>
  <dc:title>Паспорт целевой программы ведом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