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зработ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и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х целевых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ОЙ ПРОГРАММЫ ВЕДОМ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ования (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)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граммы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утвердившее програ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утверждения) или 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оответствующего нормативного акта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 дата учета в Министер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го развития и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и и задачи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ые индикаторы и показатели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программных мероприятий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реализации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ы и источники финансирования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жидаемые конечные результаты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и показатели социаль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эффективности              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4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Правительство Российской Федерации</dc:creator>
  <dc:description/>
  <dc:language>en-US</dc:language>
  <cp:lastModifiedBy/>
  <dcterms:modified xsi:type="dcterms:W3CDTF">2011-10-30T11:15:00Z</dcterms:modified>
  <cp:revision>2</cp:revision>
  <dc:subject>Паспорт</dc:subject>
  <dc:title>Паспорт целевой программы ведом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