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 по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ических резервуаров для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дкого топлива и горячей воды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ые 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21.526-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АСПОРТ ЦИЛИНДРИЧЕСКОГО ВЕРТИКАЛЬНОГО РЕЗЕРВУ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имост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___________________ N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паспор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установки (наименование предприятия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резервуар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размеры элементов резервуаров (диаметр, высота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организации,   выполнившей   рабочие   чертежи  К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омер чертежей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вода - изготовителя стальных конструкций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строительно-монтажных  организаций,   участв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озведении резерву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 2. ________________ 3. ________________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    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    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установленного на резервуаре оборудования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лонение от проек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монтаж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монтаж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и окончания каждого  промежуточного и общего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ервуаров и результаты испытаний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ки резервуара и сдачи его в эксплуатацию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. Техническая документация по приемке резерву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бочие чертеж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Заводские    сертификаты    на    изготовленные   ст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кументы  о  согласовании  отступлений  от  проекта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Акты приемки скрытых раб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кументы  (сертификаты  и  др.),  удостоверяющие ка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дов,  электродной  проволоки,  флюсов  и прочих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ных при монтаж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хемы геодезических измерений при проверке разбивочных о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ке конструкций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Журнал сварочных раб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Акты испытания резервуар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Описи  удостоверений  (дипломов) о квалификации сварщ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их   сварку   конструкций   при   монтаже,  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ных им цифровых или буквенных знако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Документы  результатов  испытаний  сварных монтажных ш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 Заключение   по  просвечиванию  сварных  монтажных  ш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никающим    излучением    со    схемами    расположения   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вечива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Акты приемки смонтированно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   представителей    заказчика   и   строительно-монт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ехническая документация по эксплуатации резерву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ы для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иодическая проверка осадки фунд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215"/>
        <w:gridCol w:w="1349"/>
        <w:gridCol w:w="2430"/>
        <w:gridCol w:w="202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р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</w:t>
              <w:br/>
              <w:t>провер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проверк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 </w:t>
              <w:br/>
              <w:t xml:space="preserve">фамилия и    </w:t>
              <w:br/>
              <w:t xml:space="preserve">подпись лица,  </w:t>
              <w:br/>
              <w:t xml:space="preserve">проводившего  </w:t>
              <w:br/>
              <w:t xml:space="preserve">проверку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хранения</w:t>
              <w:br/>
              <w:t xml:space="preserve">акта проверки </w:t>
              <w:br/>
              <w:t xml:space="preserve">(номер дела)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е ремонтов фунд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621"/>
        <w:gridCol w:w="1889"/>
        <w:gridCol w:w="2971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емки</w:t>
              <w:br/>
              <w:t xml:space="preserve">из ремонт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</w:t>
              <w:br/>
              <w:t xml:space="preserve">ремонта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>фамилия лица,</w:t>
              <w:br/>
              <w:t>руководившего</w:t>
              <w:br/>
              <w:t xml:space="preserve">ремонтом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хранения акта </w:t>
              <w:br/>
              <w:t>на проведенный ремонт</w:t>
              <w:br/>
              <w:t xml:space="preserve">(номер дела)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арии резерву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2024"/>
        <w:gridCol w:w="1486"/>
        <w:gridCol w:w="310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аварии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</w:t>
              <w:br/>
              <w:t xml:space="preserve">аварии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 xml:space="preserve">аварии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хранения акта  </w:t>
              <w:br/>
              <w:t>об аварии (номер дела)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 резерву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5"/>
        <w:gridCol w:w="1216"/>
        <w:gridCol w:w="1349"/>
        <w:gridCol w:w="1216"/>
        <w:gridCol w:w="1350"/>
        <w:gridCol w:w="2699"/>
        <w:gridCol w:w="175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иемки из</w:t>
              <w:br/>
              <w:t xml:space="preserve">ремонт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</w:t>
              <w:br/>
              <w:t xml:space="preserve">и вид  </w:t>
              <w:br/>
              <w:t xml:space="preserve">ремонт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то под- </w:t>
              <w:br/>
              <w:t>вергалось</w:t>
              <w:br/>
              <w:t xml:space="preserve">ремонту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к про-</w:t>
              <w:br/>
              <w:t xml:space="preserve">водился </w:t>
              <w:br/>
              <w:t xml:space="preserve">ремонт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</w:t>
              <w:br/>
              <w:t>и резуль-</w:t>
              <w:br/>
              <w:t xml:space="preserve">таты ре- </w:t>
              <w:br/>
              <w:t xml:space="preserve">монта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 фамилия,</w:t>
              <w:br/>
              <w:t>имя, отчество, под-</w:t>
              <w:br/>
              <w:t>пись лица, ответст-</w:t>
              <w:br/>
              <w:t xml:space="preserve">венного за ремонт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хра-  </w:t>
              <w:br/>
              <w:t xml:space="preserve">нения акта  </w:t>
              <w:br/>
              <w:t xml:space="preserve">на ремонт   </w:t>
              <w:br/>
              <w:t>(номер дела)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8</Words>
  <Characters>5208</Characters>
  <CharactersWithSpaces>4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РАО «ЕЭС России»</dc:creator>
  <dc:description/>
  <dc:language>en-US</dc:language>
  <cp:lastModifiedBy/>
  <dcterms:modified xsi:type="dcterms:W3CDTF">2011-10-30T11:15:00Z</dcterms:modified>
  <cp:revision>2</cp:revision>
  <dc:subject>Паспорт</dc:subject>
  <dc:title>Паспорт цилиндрического вертикального резерву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