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24.03.2003 N 115, в которых приведена данная форма, введены в действие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нергоустано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ЦИЛИНДРИЧЕСКОГО ВЕРТИКАЛЬНОГО РЕЗЕРВУ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паспор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становки (наименование предприятия) ________________ 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уар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размеры элементов резервуаров (диаметр, высота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 выполнившей рабочие чертежи,  и 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е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вода-изготовителя металлических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строительно-монтажных   организаций,   участвовавш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едении резерву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установленного на резервуаре оборудова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е от прое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монтаж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монтаж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начала  и окончания  каждого  промежуточного  и общего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уара и результаты испытаний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ки резервуара и сдачи его в эксплуатаци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паспор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Деталировочные  чертежи   металлических  конструкций N  и  раб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и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Заводские   сертификаты  на  изготовленные  стальные 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кументы о согласовании отступления от проекта при монтаж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кты приемки скрытых раб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Документы (сертификаты и др.), удостоверяющие качество электр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дной проволоки и прочих материалов, примененных при монт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Схемы  геодезических  измерений  при  проверке  разбивочных ос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е конструкц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Журнал сварочных раб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кты испытания резервуар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Описи   удостоверений   (дипломов)   о  квалификации   сварщ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сварку конструкций при монтаже, с указанием присвоенных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овых или буквенных знак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кументы результатов испытаний сварных монтажных шв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Заключение  по  просвечиванию  сварных монтажных швов проник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учением со схемами расположения мест просвечив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кты приемки смонтирован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троительно-монтаж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одп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______________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3</Characters>
  <CharactersWithSpaces>2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энергетики Российской Федерац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цилиндрического вертикального резерву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