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.2, 3.6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тиворадиационного укрытия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декс, город, район, улица, номер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у принадлежи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 какому предприятию приписано убеж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тиворадиационное укрыт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ной организации и кем утвержден проек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строительно-монтажной организации, возводившей убеж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иворадиационное укрытие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Назначение  убежища  (противорадиационного  укрытия)  по 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Организация, эксплуатирующая убежище (противорадиационное укры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приемки в эксплуат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од, месяц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Время  приведения  убежища  (противорадиационного  укрыт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_____ ч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АЯ ХАРАКТЕРИСТИКА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тиворадиационного у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местимость, чел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ая площадь, м2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ий объем, м3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положение убежища (противорадиационного укрыт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троенное в здание ___________________________ э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ьно стояще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горных выработка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вход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аварийных выход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дверей и ставней (с указанием марки или шиф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щитно-герметически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рметически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 убежища (группа укрытия) 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ТЕХНИЧЕСКАЯ ХАРАКТЕРИСТИКА СИСТЕМ ВЕНТИЛЯ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40"/>
        <w:gridCol w:w="810"/>
        <w:gridCol w:w="946"/>
        <w:gridCol w:w="540"/>
        <w:gridCol w:w="810"/>
        <w:gridCol w:w="540"/>
        <w:gridCol w:w="810"/>
        <w:gridCol w:w="540"/>
        <w:gridCol w:w="810"/>
        <w:gridCol w:w="540"/>
        <w:gridCol w:w="810"/>
        <w:gridCol w:w="944"/>
        <w:gridCol w:w="540"/>
        <w:gridCol w:w="810"/>
        <w:gridCol w:w="946"/>
        <w:gridCol w:w="540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ляционная</w:t>
              <w:br/>
              <w:t xml:space="preserve">система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торы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ьтры и</w:t>
              <w:br/>
              <w:t xml:space="preserve">средства </w:t>
              <w:br/>
              <w:t>регенера-</w:t>
              <w:br/>
              <w:t xml:space="preserve">ции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ти- </w:t>
              <w:br/>
              <w:t xml:space="preserve">ческие   </w:t>
              <w:br/>
              <w:t xml:space="preserve">клапаны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- </w:t>
              <w:br/>
              <w:t xml:space="preserve">взрывные </w:t>
              <w:br/>
              <w:t>устройст-</w:t>
              <w:br/>
              <w:t xml:space="preserve">ва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ы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феры или  </w:t>
              <w:br/>
              <w:t>воздухоохладите-</w:t>
              <w:br/>
              <w:t xml:space="preserve">ли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ые ма- </w:t>
              <w:br/>
              <w:t xml:space="preserve">шины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и перечень измерительн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епень герметизации (величина подпора воздух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истема отоп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истема энергоснаб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истема водоснабж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водопровода, скваж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ип канализации и количество санитарно-технических прибор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нструмент, инвентарь и оборудование, имеющиеся в убежищ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ата заполнения паспор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ное сооруж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резвычайным ситуация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 копии   поэтажного  плана  и экспликации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ежища (ПР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аспорт составляется в трех экземплярах: 1 экз. находится в убежище (укрытии), 2 экз. - в службе убежищ объекта, 3 экз. - в органе управления по делам гражданской обороны и чрезвычайным ситуациям города (район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3</Characters>
  <CharactersWithSpaces>4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5:00Z</dcterms:modified>
  <cp:revision>2</cp:revision>
  <dc:subject>Паспорт</dc:subject>
  <dc:title>Паспорт убежища (противорадиационного укры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