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частие в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тбору заявок на созд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стско-рекреационного ти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аспорт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котором предполагается создание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кономической зоны туристско-рекреационного ти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показателей           │Обеспеченн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</w:t>
      </w:r>
      <w:r>
        <w:rPr/>
        <w:t>характеристи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Наличие подъездных пу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втомобильные дороги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близость к федеральным автомобильным дорог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хнические характеристики име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втомобильных дорог, плотность автодорож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регио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елезнодорожные пути общего и не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ьзования (пропускная и провозная способ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ичие (отсутствие) железнодорожных вокз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анций, наличие (отсутствие)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роительства железнодорожной линии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и особой экономической з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орские и речные порты (ближайшие порты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ощности и протяженность прич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ассажирообор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ажданские аэродромы (ближайшие аэродромы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ласс, размеры взлетно-посадочной полос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крытие взлетно-посадочной полосы,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груженности аэродр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Наличие сетей инженер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ичие сетей водоснабжения и водоотведе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ом числе насосных станций (близость к гран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олагаемой к созданию особой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оны, технические характеристики, своб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ощности, год постройки, дата посл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питального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ичие сетей теплоснабжения (близость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аницам предполагаемой к созданию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кономической зоны, технические характерис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ободные мощности, год постройки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леднего капитального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ичие линий электропередачи (близость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аницам предполагаемой к созданию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кономической зоны, технические характерис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ободные мощности, год постройки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леднего капитального ремонта, ра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рансформаторных подстан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ичие сетей газоснабжения (близость к гран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олагаемой к созданию особой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оны, технические характеристики, своб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ощности, год постройки, дата посл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питального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Наличие информационно-коммун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фра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лекоммуникации (технические характерис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ободные мощ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формационно-вычислительные сети (тех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характеристики, свободные мощ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ичие линий телефонной связи (близость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аницам предполагаемой к созданию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кономической зоны, технические характерис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ободные мощности, наличие операторов со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Наличие зданий и сооружений внутри г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олагаемой к созданию особой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оны (количество, технические характерис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тегория назначения, год постройки, да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тегория последнего капитального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Наличие котельных, бойлер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рансформаторных подстанций (свободные мощ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Наличие магистральных трубопроводов (близ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 границам предполагаемой к созданию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кономической зоны, технические характерис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Наличие на территор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разования научных организаций и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фессионального образования по профи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олагаемой особой экономическ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Наличие особо охраняемых территорий, окру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анитарной и горно-санитарной охраны,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ультурного наследия, а также лечебных при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сурсов, зоны охраны которых примыкают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аницам предполагаемой к созданию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кономической зоны или находятся внутри 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 Инженерно-геологические условия площадки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ой предполагается создание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кономической зоны, сейсмичность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. Наличие социальной и иных инфраструктур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йоне предполагаемой к созданию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кономической зоны (количество объектов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разования, здравоохранения, куль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зической культуры и спорта, кур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мплекса, отдыха, коллективного размещ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щественного пи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4</Characters>
  <CharactersWithSpaces>3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15:00Z</dcterms:modified>
  <cp:revision>2</cp:revision>
  <dc:subject>Паспорт</dc:subject>
  <dc:title>Паспорт участка, на котором предполагается создание особой экономической зоны туристско-рекреационного типа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