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Гер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орода 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вентар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ый к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функциональному назначению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ая принадлежност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министр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круг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партамент                    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-коммунального        (фактический землепольз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озяйства                    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благоустройства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,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СОСТАВ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080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и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ВХОДЯЩИЕ В СОСТАВ НАСТОЯЩЕГО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810"/>
        <w:gridCol w:w="1079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траниц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входящие в     </w:t>
              <w:br/>
              <w:t>состав настоящего пасп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бъект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расположения объекта</w:t>
              <w:br/>
              <w:t xml:space="preserve">КБ в г. Москв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онный план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нтаризационный пл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объек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и соору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скостные сооруж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о-тропиночная се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зеленения и     </w:t>
              <w:br/>
              <w:t>таблица зеленых насажд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е архитектурные формы </w:t>
              <w:br/>
              <w:t>и элементы благоустрой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организации      </w:t>
              <w:br/>
              <w:t xml:space="preserve">рельеф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функционального   </w:t>
              <w:br/>
              <w:t xml:space="preserve">обеспеч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ы обеспечения охраны</w:t>
              <w:br/>
              <w:t xml:space="preserve">природы и                 </w:t>
              <w:br/>
              <w:t xml:space="preserve">микроклиматического       </w:t>
              <w:br/>
              <w:t xml:space="preserve">комфорт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дении     </w:t>
              <w:br/>
              <w:t xml:space="preserve">ремонтных работ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ОБЩИЕ СВЕДЕНИЯ ОБ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ый округ, район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(почтовый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 статус объек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лансодержатель, землепользователь (арендатор) объек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звание, адрес, тел.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чик паспорт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аботчик архитектурно-планировочного решения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азработки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итель паспор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составления паспорт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ХЕМА РАСПОЛОЖЕНИЯ ОБЪЕКТА КБ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хема расположения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туацион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сштаб 1: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нтаризационный план учет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сштаб 1: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ОБЩАЯ ПЛОЩАДЬ ОБЪЕКТА (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ЗДАНИЯ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значение (жилое, учебное,  │Площадь застройки │Отмос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ортивное, лечебное, ЦТП, ТП│(кв. м)           │(кв. 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┴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I. ПЛОСКОСТ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(кв. м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   │Площадь, кв. м     │Покрыт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ДОРОЖНО-ТРОПИНОЧНАЯ С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(кв. м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   │Площадь, кв. м     │Покрыт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. ЭЛЕМЕНТЫ ОЗЕЛЕНЕНИЯ И ТАБЛИЦА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ДОМОСТЬ УЧЕТА ЗЕЛЕНЫХ НАСАЖДЕНИЙ (ГАЗ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809"/>
        <w:gridCol w:w="1081"/>
        <w:gridCol w:w="944"/>
        <w:gridCol w:w="945"/>
        <w:gridCol w:w="811"/>
        <w:gridCol w:w="674"/>
        <w:gridCol w:w="946"/>
        <w:gridCol w:w="808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газона,</w:t>
              <w:br/>
              <w:t xml:space="preserve">кв. м  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газона, кв. м                      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газона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кно-</w:t>
              <w:br/>
              <w:t xml:space="preserve">венн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го-</w:t>
              <w:br/>
              <w:t xml:space="preserve">во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ер-</w:t>
              <w:br/>
              <w:t xml:space="preserve">н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ткос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ерт-</w:t>
              <w:br/>
              <w:t xml:space="preserve">ный   </w:t>
              <w:br/>
              <w:t xml:space="preserve">мате- </w:t>
              <w:br/>
              <w:t xml:space="preserve">ри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го</w:t>
              <w:br/>
              <w:t xml:space="preserve">тип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4"/>
        <w:gridCol w:w="947"/>
        <w:gridCol w:w="1485"/>
        <w:gridCol w:w="1349"/>
        <w:gridCol w:w="1216"/>
        <w:gridCol w:w="539"/>
        <w:gridCol w:w="810"/>
        <w:gridCol w:w="1080"/>
        <w:gridCol w:w="1485"/>
        <w:gridCol w:w="1080"/>
        <w:gridCol w:w="1216"/>
        <w:gridCol w:w="1485"/>
        <w:gridCol w:w="1754"/>
        <w:gridCol w:w="1621"/>
        <w:gridCol w:w="1350"/>
        <w:gridCol w:w="1215"/>
        <w:gridCol w:w="1214"/>
        <w:gridCol w:w="2026"/>
        <w:gridCol w:w="17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огр.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асет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насажд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зненная</w:t>
              <w:br/>
              <w:t xml:space="preserve">форм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тения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растений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</w:t>
              <w:br/>
              <w:t>(на высоте</w:t>
              <w:br/>
              <w:t xml:space="preserve">1,3 м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лет     </w:t>
            </w:r>
          </w:p>
        </w:tc>
        <w:tc>
          <w:tcPr>
            <w:tcW w:w="8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                            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  <w:br/>
              <w:t xml:space="preserve">по ух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.         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.            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</w:t>
              <w:br/>
              <w:t xml:space="preserve">признаков </w:t>
              <w:br/>
              <w:t>ослаб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     </w:t>
              <w:br/>
              <w:t>ослабленны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ыхающ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>текущего</w:t>
              <w:br/>
              <w:t xml:space="preserve">го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ОМОСТЬ УЧЕТА ЗЕЛЕНЫХ НАСАЖДЕНИЙ (ЦВЕТ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│N       │Площадь цветник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│цветника├───────────┬────────────┬──────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днолетники│многолетники│луковичные│розы │смеш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┼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  3     │     4      │    5     │  6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┼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│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│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──┴────────────┴──────────┴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I. МАЛЫЕ АРХИТЕКТУРНЫЕ ФОРМЫ И ЭЛЕМЕНТЫ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Количество, шт./м        │Высота, м (для огра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I. ЭЛЕМЕНТЫ ОРГАНИЗАЦИИ РЕЛЬЕ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орные стенки, террасы, системы укрепления откос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             │Количество, кв.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I. СИСТЕМЫ ФУНКЦИОН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ивочный водопровод, ливневая ка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оры и сети наружного освеще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             │Количество, кв.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X. СИСТЕМЫ ОБЕСПЕЧЕНИЯ ОХРАНЫ 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ИКРОКЛИМАТИЧЕСКОГО КОМФ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элементы ветрозащиты, шумо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ы очистки водоем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             │Количество, кв.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X. СВЕДЕНИЯ О ПРОВЕДЕНИИ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┬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Дата      │Характеристика│Подрядная   │Гарантий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проведения│(объемы)      │организация │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│              │</w:t>
      </w:r>
      <w:r>
        <w:rPr/>
        <w:t>(N лицензии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│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┴──────────────┴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. 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        │Количество   │Стоимость,│Изменен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├─────┬──┬────┤руб.      │года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кв. м│м │штук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 3  │4 │ 5  │    6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бщая площадь объекта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Эксплуатационная площадь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д зелеными насаждениями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деревьями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кустарниками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газонами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газонами на откосах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цветниками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д замощением, в том числе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 покрытиям):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троения и сооружения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одоемы       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Элементы благоустройства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┼────┼────────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полнительные сведения: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ата сооружения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ата последнего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ремонта или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онструкции 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эксплуатационная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я объекта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│    │          ├──┼──┼──┼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ежим градостроительной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│     │  │    │   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┴──┴────┴──────────┴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5</Words>
  <Characters>16154</Characters>
  <CharactersWithSpaces>1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Правительство Москвы</dc:creator>
  <dc:description/>
  <dc:language>en-US</dc:language>
  <cp:lastModifiedBy/>
  <dcterms:modified xsi:type="dcterms:W3CDTF">2011-10-30T11:15:00Z</dcterms:modified>
  <cp:revision>2</cp:revision>
  <dc:subject>Паспорт</dc:subject>
  <dc:title>Паспорт учетного участк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