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очистки г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ПОРТ УСТАНОВКИ ОЧИСТКИ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едприятия и его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инистерство, 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 и  назначение  установки  очистки   газа,   ав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, год ввода в эксплуатац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хема  установки   очистки   газа   (указывается   схема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отводящий тракт от технологического агрегата до места  выб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 в атмосф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: группа из 6 циклонов ЦН-15 диаметром  800 мм  каждый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ллельно  установленных  электрофильтра  УГ  2-4-53  -  дымос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 21,5 x 2 - дымовая труба Н-100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Эксплуатационные показатели работы установки очистки г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птимальных│ Единица │      Показатели рабо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регламентируемых)   │измерения├─────────┬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араметров       │         │проектные│пуско- │фактиче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├─────┬───┤</w:t>
      </w:r>
      <w:r>
        <w:rPr/>
        <w:t>наладки├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</w:t>
      </w:r>
      <w:r>
        <w:rPr/>
        <w:t>при- │ра-│       │да-│да-│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</w:t>
      </w:r>
      <w:r>
        <w:rPr/>
        <w:t>веде-│бо-│       │та │та │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</w:t>
      </w:r>
      <w:r>
        <w:rPr/>
        <w:t>ние к│чие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</w:t>
      </w:r>
      <w:r>
        <w:rPr/>
        <w:t>норм.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</w:t>
      </w:r>
      <w:r>
        <w:rPr/>
        <w:t>усло-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│</w:t>
      </w:r>
      <w:r>
        <w:rPr/>
        <w:t>виям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  2    │  3  │ 4 │   5   │ 6 │ 7 │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┼─────┼───┼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изводительность по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у (воздуху)       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ходе                │тыс. &lt;*&gt;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куб. м/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час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ходе               │-"-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идравлическое       │КПа, МПа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тивление        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емпература очищаемо-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газа (воздуха)    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ходе                │°C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ходе               │°C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вление (разрежение)│КПа, МПа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щаемого газа (возду-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) на входе         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лагосодержание газа │куб. м/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здуха)               │час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онцентрация вредных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в очищаемом газе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здухе)            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ходе                │г/куб. м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&lt;*&gt;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ходе               │г/куб. м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&lt;*&gt;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асход воды (раство- │куб. м/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) на орошение         │час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авление воды (раст- │МПа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ра)                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ругие характерные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 │         │     │   │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┴─────┴───┴────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диницы измерения, приведенные к нормальным условиям, 0 °C, 101,3 К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4 - 8 заполняются по рабочим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ппараты установки очистки газа (см. вышеприведенную схе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5"/>
        <w:gridCol w:w="243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тип аппар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изготовител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   </w:t>
              <w:br/>
              <w:t xml:space="preserve">в эксплуатацию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 о  проведенных  ремонтах,  замене  или  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узлов оборудования установки очистки г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619"/>
        <w:gridCol w:w="2836"/>
        <w:gridCol w:w="162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ппарата, уз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поврежд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выхода из  </w:t>
              <w:br/>
              <w:t>строя аппарата, уз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ная</w:t>
              <w:b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лен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 о регистрации установки очистки г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гиональных Госинспекциях газоочи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351"/>
        <w:gridCol w:w="1620"/>
        <w:gridCol w:w="243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подпись</w:t>
              <w:br/>
              <w:t xml:space="preserve">представителя  </w:t>
              <w:br/>
              <w:t xml:space="preserve">Госинспекции,  </w:t>
              <w:br/>
              <w:t xml:space="preserve">печать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ня-</w:t>
              <w:br/>
              <w:t>тия с ре-</w:t>
              <w:br/>
              <w:t>г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подпись</w:t>
              <w:br/>
              <w:t xml:space="preserve">представителя  </w:t>
              <w:br/>
              <w:t xml:space="preserve">Госинспекции,  </w:t>
              <w:br/>
              <w:t xml:space="preserve">печа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Госинспекции газоочи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хническом состоянии установки очистки г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м. раздел 2, п. п. 2.4, 2.5, 2.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и газоочистки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и и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7</Characters>
  <CharactersWithSpaces>4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химического и нефтяного машиностроения СССР</dc:creator>
  <dc:description/>
  <dc:language>en-US</dc:language>
  <cp:lastModifiedBy/>
  <dcterms:modified xsi:type="dcterms:W3CDTF">2011-10-30T11:15:00Z</dcterms:modified>
  <cp:revision>2</cp:revision>
  <dc:subject>Паспорт</dc:subject>
  <dc:title>Паспорт установки очистки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