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ведомствен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Минобрнауки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ЕДОМСТВЕН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ИНОБРНАУК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, ответственного за реализацию ВЦ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грамм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утвердившее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утверждения)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мер соответствующего нормативного ак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учета в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развития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и задач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ые индикаторы и показател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рограммных мероприяти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реал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и источники финансирова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ые конечные результаты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и показатели соци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эффективности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8</Characters>
  <CharactersWithSpaces>1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ведомственной целевой программы 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