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НиП 3.03.01-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ертикального цилиндрического резерву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бака водонапорной баш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_______________                      Марк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паспор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установ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резервуа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размеры резервуа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иаметр, выс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выполнившей рабочие  чертежи КМ, 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е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вода - изготовителя стальных конструкци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строительно-монтажных  организаций,  участвовав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едении резерву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установленного на резервуаре оборудова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я от прое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монтаж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кончания монтаж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и окончания каждого промежуточного и общего 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уара, результаты испыта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ки и сдачи резервуара в эксплуатаци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паспор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еталировочные чертежи стальных конструкций (КМД)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рабочие чертежи (КМ)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ехнический паспорт на изготовленные стальные конструкц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кументы о согласовании отступлений от проекта при монтаж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кт освидетельствования скрытых раб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Документы   (сертификаты  и   др.),  удостоверяющие  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дов,  электродной  проволоки,  флюсов  и прочи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ных при монтаж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хемы геодезических замеров при  проверке  разбивочных  ос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е конструкци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Журнал работ по монтажу строительных конструкц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Журнал сварочных раб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кт испытаний резервуа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окументы  результатов  испытания сварных монтаж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Заключение по  радиографическому  контролю  сварных  монт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единений со схемой расположения мест просвечив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кт приемки смонтированного оборудова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строительно-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ых организаций                                (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5</Characters>
  <CharactersWithSpaces>3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1:11:00Z</dcterms:modified>
  <cp:revision>2</cp:revision>
  <dc:subject>Паспорт</dc:subject>
  <dc:title>Паспорт вертикального цилиндрического резервуара (бака водонапорной башн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