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го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водской номер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владельца воздушного резервуа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редприятия-изгото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назначение воздушного резервуар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3375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ов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ое значение  </w:t>
              <w:br/>
              <w:t xml:space="preserve">параметр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е или условное давление, МПа     </w:t>
              <w:br/>
              <w:t xml:space="preserve">(кгс/кв. см)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е давление,                    </w:t>
              <w:br/>
              <w:t xml:space="preserve">МПа (кгс/кв. см)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ное давление,       </w:t>
              <w:br/>
              <w:t xml:space="preserve">МПа (кгс/кв. см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авлическо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евматическо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ьная среда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испытательной среды, °С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й диаметр, мм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, мм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бочей сред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естимость, м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порожнего резервуара, кг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лщина стенки, мм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МАТЕРИАЛ ОСНОВНЫХ ДЕТА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тали (обечайка, </w:t>
              <w:br/>
              <w:t xml:space="preserve">днище, штуцера, крепеж и др.)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ГОСТ, ТУ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ПЛЕКТУЮЩИЕ ИЗДЕЛИЯ (ОСНОВ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49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характеристи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ТУ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изготови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ПО ИСПЫТАНИЯМ НА ПРЕДПРИЯТИИ-ИЗГОТОВ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ПРИЛАГАЕМОЙ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2430"/>
        <w:gridCol w:w="242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з.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ДОСТОВЕРЕНИЕ О КАЧ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Главный инжен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ОТ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оздушного резервуара на подвижном составе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