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7 г. N 1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      Учетная форма N 030/у-пе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       Приказом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адрес)                         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 "__" _________ 2007 г. N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аспорт врачебного участка (педиатрическог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I раздел. Характеристика врач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едиатрическог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ь прикрепленного контингента &lt;*&gt; __________________ чел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ая мест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звание населенного пункта и адреса дом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ская мест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азвание населенного пункта и адреса домов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е транспорта: да, нет (под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чие площад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бинет врача-педиатра участкового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е помещения ___________ кв. 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ащенность    кабинета     врача-педиатра     участкового   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перечнем оборудования:          да,      н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Указывается  численность  прикрепленного  контингента (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ым  ежегодной персональной переписи детей на врачеб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едиатрическом) по состоянию на 1 ноября текущего года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I раздел. Характеристика прикрепленного континген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Численность детского населения по годам рождения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1216"/>
        <w:gridCol w:w="1619"/>
        <w:gridCol w:w="1216"/>
        <w:gridCol w:w="1080"/>
        <w:gridCol w:w="674"/>
        <w:gridCol w:w="1081"/>
        <w:gridCol w:w="944"/>
        <w:gridCol w:w="945"/>
        <w:gridCol w:w="1081"/>
        <w:gridCol w:w="944"/>
        <w:gridCol w:w="676"/>
        <w:gridCol w:w="809"/>
        <w:gridCol w:w="946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  <w:br/>
              <w:t>ребенк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,</w:t>
              <w:br/>
              <w:t xml:space="preserve">телефон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рахо- </w:t>
              <w:br/>
              <w:t xml:space="preserve">вой ме- </w:t>
              <w:br/>
              <w:t xml:space="preserve">дицинс- </w:t>
              <w:br/>
              <w:t xml:space="preserve">кой ор- </w:t>
              <w:br/>
              <w:t xml:space="preserve">ганиза- </w:t>
              <w:br/>
              <w:t xml:space="preserve">ци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а-  </w:t>
              <w:br/>
              <w:t xml:space="preserve">хового </w:t>
              <w:br/>
              <w:t xml:space="preserve">полиса </w:t>
              <w:br/>
              <w:t xml:space="preserve">ОМС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 на  </w:t>
              <w:br/>
              <w:t xml:space="preserve">врачебный  </w:t>
              <w:br/>
              <w:t xml:space="preserve">участок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ет об- </w:t>
              <w:br/>
              <w:t>разовательное</w:t>
              <w:br/>
              <w:t xml:space="preserve">учреждение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детского   </w:t>
              <w:br/>
              <w:t xml:space="preserve">населения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л с  </w:t>
              <w:br/>
              <w:t>врачебного</w:t>
              <w:br/>
              <w:t xml:space="preserve">участк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01.04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1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етей </w:t>
              <w:br/>
              <w:t xml:space="preserve">на   </w:t>
              <w:br/>
              <w:t>участк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Строка  "Всего детей на участке" заполняется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 1  апреля  и  1  ноября  текущего года, графы со знаком "X"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яю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ловозрастной и медико-социальный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крепленного контин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Половозраст-│ 200_ г. (предшествующий отчетный период)  │     200_ г. (текущий отчетный период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/п  │ной и меди- ├──────┬────────────────────────────────────┼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-социаль- │Всего │              из них:               │Всего │               из них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ый состав  │детей ├─────────────────────┬──────────────┤детей ├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креплен- │(чел.)│   имеют категорию   │дети-инвалиды │(чел.)│   имеют категорию   │дети-инвали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го контин-│      │      "льготы"       │              │      │       "льготы"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ента       │      ├──────┬──────┬───────┼──────┬───────┤      ├──────┬──────┬─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</w:t>
      </w:r>
      <w:r>
        <w:rPr>
          <w:sz w:val="18"/>
          <w:szCs w:val="18"/>
        </w:rPr>
        <w:t>феде- │субъ- │муни-  │всего │в т.ч. │      │феде- │субъ- │муни-  │всего 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</w:t>
      </w:r>
      <w:r>
        <w:rPr>
          <w:sz w:val="18"/>
          <w:szCs w:val="18"/>
        </w:rPr>
        <w:t>раль- │екта  │ципаль-│(чел.)│с впер-│      │раль- │екта  │ципаль-│(чел.)│с вп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</w:t>
      </w:r>
      <w:r>
        <w:rPr>
          <w:sz w:val="18"/>
          <w:szCs w:val="18"/>
        </w:rPr>
        <w:t>ную   │РФ    │ную    │      │вые ус-│      │ную   │РФ    │ную    │      │вые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</w:t>
      </w:r>
      <w:r>
        <w:rPr>
          <w:sz w:val="18"/>
          <w:szCs w:val="18"/>
        </w:rPr>
        <w:t>(чел.)│(чел.)│(чел.) │      │танов- │      │(чел.)│(чел.)│(чел.) │      │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      │      │       │      │</w:t>
      </w:r>
      <w:r>
        <w:rPr>
          <w:sz w:val="18"/>
          <w:szCs w:val="18"/>
        </w:rPr>
        <w:t>ленной │      │      │      │       │      │л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      │      │       │      │</w:t>
      </w:r>
      <w:r>
        <w:rPr>
          <w:sz w:val="18"/>
          <w:szCs w:val="18"/>
        </w:rPr>
        <w:t>инва-  │      │      │      │       │      │ин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      │      │       │      │</w:t>
      </w:r>
      <w:r>
        <w:rPr>
          <w:sz w:val="18"/>
          <w:szCs w:val="18"/>
        </w:rPr>
        <w:t>лидно- │      │      │      │       │      │лид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│      │      │       │      │</w:t>
      </w:r>
      <w:r>
        <w:rPr>
          <w:sz w:val="18"/>
          <w:szCs w:val="18"/>
        </w:rPr>
        <w:t>стью   │      │      │      │       │      │ст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2      │  3   │  4   │  5   │   6   │  7   │   8   │  9   │  10  │  11  │  12   │  13 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│Всего детей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│от 0 до 1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да 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│от 1 до 3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т  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│от 4 до 6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т  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 │от 7 до 9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т  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│от 10 до 14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т  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 │от 15 до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17лет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 │Дети из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рупп риска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 злоупот-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еблениям -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  │алкоголем -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1.│мужч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2.│женщ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2.  │курением -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2.1.│мужч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2.2.│женщ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3.  │наркотиками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всего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3.1.│мужч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3.2.│женщ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  │Дети с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циально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начимыми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болевания-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и - всего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.  │туберкулез -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.1.│мужч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.2.│женщ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2.  │онкологи-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ческие за-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болевания -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  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2.1.│мужч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2.2.│женщ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3.  │сахарный ди-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бет - всего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3.1.│мужч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┼──────┼──────┼───────┼──────┼───────┼──────┼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3.2.│женщины     │      │      │      │       │      │       │      │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┴──────┴──────┴──────┴───────┴──────┴───────┴──────┴──────┴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Дети-инвали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080"/>
        <w:gridCol w:w="1215"/>
        <w:gridCol w:w="945"/>
        <w:gridCol w:w="809"/>
        <w:gridCol w:w="811"/>
        <w:gridCol w:w="809"/>
        <w:gridCol w:w="945"/>
        <w:gridCol w:w="1216"/>
        <w:gridCol w:w="80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ре-</w:t>
              <w:br/>
              <w:t xml:space="preserve">бенк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- </w:t>
              <w:br/>
              <w:t xml:space="preserve">ватель- </w:t>
              <w:br/>
              <w:t xml:space="preserve">ное уч- </w:t>
              <w:br/>
              <w:t xml:space="preserve">режде-  </w:t>
              <w:br/>
              <w:t xml:space="preserve">ние, N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 xml:space="preserve">ноз и </w:t>
              <w:br/>
              <w:t>код по</w:t>
              <w:br/>
              <w:t>МКБ-10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удо- </w:t>
              <w:br/>
              <w:t xml:space="preserve">сто- </w:t>
              <w:br/>
              <w:t>вере-</w:t>
              <w:br/>
              <w:t xml:space="preserve">ния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- </w:t>
              <w:br/>
              <w:t xml:space="preserve">новления   </w:t>
              <w:br/>
              <w:t xml:space="preserve">инвалидно- </w:t>
              <w:br/>
              <w:t xml:space="preserve">сти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дис-  </w:t>
              <w:br/>
              <w:t>пансе-</w:t>
              <w:br/>
              <w:t xml:space="preserve">риза- </w:t>
              <w:br/>
              <w:t xml:space="preserve">ции в </w:t>
              <w:br/>
              <w:t xml:space="preserve">теку- </w:t>
              <w:br/>
              <w:t xml:space="preserve">щем   </w:t>
              <w:br/>
              <w:t xml:space="preserve">году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лучения </w:t>
              <w:br/>
              <w:t>санатор-</w:t>
              <w:br/>
              <w:t xml:space="preserve">но-ку-  </w:t>
              <w:br/>
              <w:t>рортного</w:t>
              <w:br/>
              <w:t xml:space="preserve">лечения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- </w:t>
              <w:br/>
              <w:t xml:space="preserve">рв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- </w:t>
              <w:br/>
              <w:t>торно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ети, находящиеся в трудной жизненной ситу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1081"/>
        <w:gridCol w:w="1214"/>
        <w:gridCol w:w="1351"/>
        <w:gridCol w:w="810"/>
        <w:gridCol w:w="945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  <w:br/>
              <w:t xml:space="preserve">ре-   </w:t>
              <w:br/>
              <w:t xml:space="preserve">бен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- </w:t>
              <w:br/>
              <w:t xml:space="preserve">н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- </w:t>
              <w:br/>
              <w:t xml:space="preserve">ватель- </w:t>
              <w:br/>
              <w:t xml:space="preserve">ное уч- </w:t>
              <w:br/>
              <w:t xml:space="preserve">режде-  </w:t>
              <w:br/>
              <w:t xml:space="preserve">ние, N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ь     </w:t>
              <w:br/>
              <w:t xml:space="preserve">трудной  </w:t>
              <w:br/>
              <w:t>жизненной</w:t>
              <w:br/>
              <w:t xml:space="preserve">ситу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 xml:space="preserve">здо- </w:t>
              <w:br/>
              <w:t>ров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 xml:space="preserve">ноз и </w:t>
              <w:br/>
              <w:t>код по</w:t>
              <w:br/>
              <w:t>МКБ-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К   данной   категории  детей  относятся  дети, 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достатки  в  психическом  и  (или)  физическом  развитии; дети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ертвы  вооруженных  и межнациональных конфликтов, эколог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генных  катастроф, стихийных бедствий; дети из семей беженц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 вынужденных  переселенцев;  дети, оказавшиеся  в  экстре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ловиях;  дети - жертвы насилия; дети с отклонениями в поведени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ти,  жизнедеятельность  которых объективно нарушен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ожившихся  обстоятельств  самостоятельно  или  с  помощью  семь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статья  1  Федерального  закона от 24 июля 1998 года N 124-ФЗ "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х гарантиях прав ребенка в Российской Федерации"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блюдение за детьми до 1 год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1079"/>
        <w:gridCol w:w="1081"/>
        <w:gridCol w:w="809"/>
        <w:gridCol w:w="1215"/>
        <w:gridCol w:w="1081"/>
        <w:gridCol w:w="1079"/>
        <w:gridCol w:w="946"/>
        <w:gridCol w:w="80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ре-</w:t>
              <w:br/>
              <w:t xml:space="preserve">бенк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и код </w:t>
              <w:br/>
              <w:t xml:space="preserve">по   </w:t>
              <w:br/>
              <w:t>МКБ-10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 xml:space="preserve">здо- </w:t>
              <w:br/>
              <w:t xml:space="preserve">ро-  </w:t>
              <w:br/>
              <w:t xml:space="preserve">вь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ль-</w:t>
              <w:br/>
              <w:t xml:space="preserve">тации   </w:t>
              <w:br/>
              <w:t>зав. от-</w:t>
              <w:br/>
              <w:t xml:space="preserve">делени- </w:t>
              <w:br/>
              <w:t>ем, вра-</w:t>
              <w:br/>
              <w:t xml:space="preserve">чами-   </w:t>
              <w:br/>
              <w:t xml:space="preserve">специа- </w:t>
              <w:br/>
              <w:t xml:space="preserve">листами </w:t>
              <w:br/>
              <w:t xml:space="preserve">(число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ние</w:t>
              <w:br/>
              <w:t xml:space="preserve">(амбу- </w:t>
              <w:br/>
              <w:t xml:space="preserve">латор- </w:t>
              <w:br/>
              <w:t xml:space="preserve">ное,   </w:t>
              <w:br/>
              <w:t xml:space="preserve">стаци- </w:t>
              <w:br/>
              <w:t xml:space="preserve">онар-  </w:t>
              <w:br/>
              <w:t xml:space="preserve">ное,   </w:t>
              <w:br/>
              <w:t>другое)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людение на</w:t>
              <w:br/>
              <w:t xml:space="preserve">дому (число)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  </w:t>
              <w:br/>
              <w:t>педиатр</w:t>
              <w:br/>
              <w:t xml:space="preserve">участ- </w:t>
              <w:br/>
              <w:t xml:space="preserve">ковы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- </w:t>
              <w:br/>
              <w:t xml:space="preserve">цинс- </w:t>
              <w:br/>
              <w:t xml:space="preserve">кая   </w:t>
              <w:br/>
              <w:t>сестра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Ведется   в   соответствии   с   утвержденным  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спансерного  (профилактического)  наблюдения  ребенка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вого года жизн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итание детей в течение первого года жиз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675"/>
        <w:gridCol w:w="674"/>
        <w:gridCol w:w="810"/>
        <w:gridCol w:w="675"/>
        <w:gridCol w:w="676"/>
        <w:gridCol w:w="810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  <w:br/>
              <w:t xml:space="preserve">ре-  </w:t>
              <w:br/>
              <w:t>бенк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66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сроки вскармливания детей в      </w:t>
              <w:br/>
              <w:t>течение первого года жизни (возраст ребенка при</w:t>
              <w:br/>
              <w:t xml:space="preserve">смене вида вскармливания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0 до 3   </w:t>
              <w:br/>
              <w:t xml:space="preserve">месяцев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 до 6   </w:t>
              <w:br/>
              <w:t xml:space="preserve">месяцев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 до 9    </w:t>
              <w:br/>
              <w:t xml:space="preserve">месяцев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е-</w:t>
              <w:br/>
              <w:t xml:space="preserve">ст-  </w:t>
              <w:br/>
              <w:t xml:space="preserve">вен- </w:t>
              <w:br/>
              <w:t xml:space="preserve">но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кус-</w:t>
              <w:br/>
              <w:t xml:space="preserve">ст- </w:t>
              <w:br/>
              <w:t>вен-</w:t>
              <w:br/>
              <w:t xml:space="preserve">но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>шан-</w:t>
              <w:br/>
              <w:t xml:space="preserve">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е-</w:t>
              <w:br/>
              <w:t xml:space="preserve">ст-  </w:t>
              <w:br/>
              <w:t xml:space="preserve">вен- </w:t>
              <w:br/>
              <w:t xml:space="preserve">но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кус-</w:t>
              <w:br/>
              <w:t xml:space="preserve">ст- </w:t>
              <w:br/>
              <w:t>вен-</w:t>
              <w:br/>
              <w:t xml:space="preserve">но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>шан-</w:t>
              <w:br/>
              <w:t xml:space="preserve">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те-</w:t>
              <w:br/>
              <w:t xml:space="preserve">ст-  </w:t>
              <w:br/>
              <w:t xml:space="preserve">вен- </w:t>
              <w:br/>
              <w:t xml:space="preserve">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кус- </w:t>
              <w:br/>
              <w:t xml:space="preserve">ст-  </w:t>
              <w:br/>
              <w:t xml:space="preserve">вен- </w:t>
              <w:br/>
              <w:t xml:space="preserve">но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>шан-</w:t>
              <w:br/>
              <w:t xml:space="preserve">но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Юноши допризывного возраст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1081"/>
        <w:gridCol w:w="1215"/>
        <w:gridCol w:w="1080"/>
        <w:gridCol w:w="1079"/>
        <w:gridCol w:w="1081"/>
        <w:gridCol w:w="944"/>
        <w:gridCol w:w="676"/>
        <w:gridCol w:w="80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</w:t>
              <w:br/>
              <w:t>юнош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разо- </w:t>
              <w:br/>
              <w:t xml:space="preserve">ватель- </w:t>
              <w:br/>
              <w:t>ного уч-</w:t>
              <w:br/>
              <w:t xml:space="preserve">режде-  </w:t>
              <w:br/>
              <w:t xml:space="preserve">ния, N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и код </w:t>
              <w:br/>
              <w:t xml:space="preserve">по   </w:t>
              <w:br/>
              <w:t>МКБ-10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 xml:space="preserve">на     </w:t>
              <w:br/>
              <w:t>диспан-</w:t>
              <w:br/>
              <w:t xml:space="preserve">серный </w:t>
              <w:br/>
              <w:t xml:space="preserve">учет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и код  </w:t>
              <w:br/>
              <w:t xml:space="preserve">по     </w:t>
              <w:br/>
              <w:t xml:space="preserve">МКБ-10 </w:t>
              <w:br/>
              <w:t>в теку-</w:t>
              <w:br/>
              <w:t>щем от-</w:t>
              <w:br/>
              <w:t xml:space="preserve">четном </w:t>
              <w:br/>
              <w:t>периоде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л лечение в</w:t>
              <w:br/>
              <w:t xml:space="preserve">условиях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- </w:t>
              <w:br/>
              <w:t>латор-</w:t>
              <w:br/>
              <w:t xml:space="preserve">ных   </w:t>
              <w:br/>
              <w:t>(дат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а</w:t>
              <w:br/>
              <w:t>(да-</w:t>
              <w:br/>
              <w:t xml:space="preserve">та)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-</w:t>
              <w:br/>
              <w:t>тория</w:t>
              <w:br/>
              <w:t xml:space="preserve">(да- </w:t>
              <w:br/>
              <w:t xml:space="preserve">т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читываются юноши с 14 лет и до 17 лет 11 месяцев 29 дне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ородовый патронаж беременных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┬────────┬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ФИО    │  Дата  │Адрес  │    Характеристика дородо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беременных│рождения│места  │            патронаж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</w:t>
      </w:r>
      <w:r>
        <w:rPr>
          <w:sz w:val="18"/>
          <w:szCs w:val="18"/>
        </w:rPr>
        <w:t>житель-├─────┬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</w:t>
      </w:r>
      <w:r>
        <w:rPr>
          <w:sz w:val="18"/>
          <w:szCs w:val="18"/>
        </w:rPr>
        <w:t>ства,  │срок │пол- │непол-│не    │групп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</w:t>
      </w:r>
      <w:r>
        <w:rPr>
          <w:sz w:val="18"/>
          <w:szCs w:val="18"/>
        </w:rPr>
        <w:t>телефон│бере-│ный  │ный   │было  │ р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│</w:t>
      </w:r>
      <w:r>
        <w:rPr>
          <w:sz w:val="18"/>
          <w:szCs w:val="18"/>
        </w:rPr>
        <w:t>мен- │(да, │(при- │(при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│</w:t>
      </w:r>
      <w:r>
        <w:rPr>
          <w:sz w:val="18"/>
          <w:szCs w:val="18"/>
        </w:rPr>
        <w:t>ности│нет) │чины) │чины)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┼─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2     │   3    │   4   │  5  │  6  │  7   │  8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┼─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┼─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┼─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┼─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┼───────┼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│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┴────────┴───────┴─────┴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Дородовый патронаж беременных врачом-педиатром участк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ется   в  30  -  32   недели   беременности   в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енном   в    порядке    диспансерного   (профилакт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блюдения  ребенка  в течение первого года жизни.  По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 социальным  показаниям  проводится  второй  дородовый  патронаж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еременных  из  группы  среднего и  высокого риска  и из со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благополучных  семей  при  сроке  беременности  37 -  38  нед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врачебный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III раздел. Состояние здоровья и результаты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аблюдения за детьми, прикрепленными к врачеб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участку (педиатрическому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Таблица N 9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остояние здоровья и результаты лечения прикреп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контингента 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┬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Состояние здоровья│Всего│  Прикрепленный контингент по возраст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/п  │   и результаты   │детей│             составу (человек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</w:t>
      </w:r>
      <w:r>
        <w:rPr>
          <w:sz w:val="18"/>
          <w:szCs w:val="18"/>
        </w:rPr>
        <w:t>лечения     │     ├────┬──────┬────┬────┬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рикрепленного  │     │дети│ дети │дети│дети│ дети│ дети от 15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контингента   │     │до 1│ от 1 │от 4│от 7│от 10│    17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</w:t>
      </w:r>
      <w:r>
        <w:rPr>
          <w:sz w:val="18"/>
          <w:szCs w:val="18"/>
        </w:rPr>
        <w:t>(детей)     │     │года│ года │до 6│до 9│до 14│ включи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│     │    │</w:t>
      </w:r>
      <w:r>
        <w:rPr>
          <w:sz w:val="18"/>
          <w:szCs w:val="18"/>
        </w:rPr>
        <w:t>до 3-х│лет │лет │ лет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│     │    │  </w:t>
      </w:r>
      <w:r>
        <w:rPr>
          <w:sz w:val="18"/>
          <w:szCs w:val="18"/>
        </w:rPr>
        <w:t>лет │    │    │     │мужчины│жен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2        │  3  │ 4  │  4   │ 5  │ 6  │  7  │ 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│Состоит под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испансерным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блюдением (чел.)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1. │в том числе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первые взятые в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четном периоде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│Нуждалось в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чении на начало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четного периода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чел.)  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. │амбулаторном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. │стационарном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3. │специализированном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4. │дневном стационаре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5. │санаторно-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рортном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 │Из числа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уждающихся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лучили лечение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чел.)  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1. │амбулаторное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2. │стационарное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3. │специализированное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4. │дневной стационар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5. │санаторно-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рортное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.  │Проведенные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дицинские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роприятия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един.) 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1. │прививок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2. │анализов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3. │исследований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4  │процедур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5. │консультаций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.  │Дети, которым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казана неотложная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дицинская помощь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 выездах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1. │в том числе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правлено в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тационар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.  │Дети, имеющие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нвалидность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1. │в том числе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становлена в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четном периоде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1.│из них впервые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.  │Умерло детей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1. │на дому    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┼─────┼────┼──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2. │в стационаре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досуточно)       │     │    │  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┴─────┴────┴──────┴────┴────┴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Диспансерное наблюдение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┬──────────────────────────────┬───────┬───────┬───────────┬──────┬──────┬──────┬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Наименование   │ Код  │ Число детей на диспансерном  │Медика-│Лечение│ Лечение в │Полу- │Ухуд- │Улуч- │Без пе-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классов болезней │  по  │   учете в отчетном периоде   │ментоз-│в от-  │стационаре,│чили  │шение │шение │ремен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по МКБ-X     │МКБ-10│           (человек)          │ная    │делении│ в т.ч. в  │сана- │сос-  │сос-  │сос-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├────┬───────────────┬────┬────┤</w:t>
      </w:r>
      <w:r>
        <w:rPr>
          <w:sz w:val="18"/>
          <w:szCs w:val="18"/>
        </w:rPr>
        <w:t>терапия│восста-│  дневном  │торно-│тояния│тояния│тояния │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│</w:t>
      </w:r>
      <w:r>
        <w:rPr>
          <w:sz w:val="18"/>
          <w:szCs w:val="18"/>
        </w:rPr>
        <w:t>сос-│     снято     │взя-│сос-│в амбу-│нови-  │ (человек) │курор-│здо-  │здо-  │здо-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│</w:t>
      </w:r>
      <w:r>
        <w:rPr>
          <w:sz w:val="18"/>
          <w:szCs w:val="18"/>
        </w:rPr>
        <w:t>тоя-├────┬────┬─────┤то  │тоит│латор- │тельной├─────┬─────┤тное  │ровья │ровья │ровь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│</w:t>
      </w:r>
      <w:r>
        <w:rPr>
          <w:sz w:val="18"/>
          <w:szCs w:val="18"/>
        </w:rPr>
        <w:t>ло  │вы- │выз-│умер-│    │    │ных    │меди-  │пла- │экст-│лече- │(чело-│(чело-│(чело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│    │</w:t>
      </w:r>
      <w:r>
        <w:rPr>
          <w:sz w:val="18"/>
          <w:szCs w:val="18"/>
        </w:rPr>
        <w:t>было│дор.│ло   │    │    │усло-  │цины   │новое│рен- │ние   │век)  │век)  │век)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│    │    │    │     │    │    │</w:t>
      </w:r>
      <w:r>
        <w:rPr>
          <w:sz w:val="18"/>
          <w:szCs w:val="18"/>
        </w:rPr>
        <w:t>виях   │(чело- │     │ное  │(чело-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│    │    │    │     │    │    │</w:t>
      </w:r>
      <w:r>
        <w:rPr>
          <w:sz w:val="18"/>
          <w:szCs w:val="18"/>
        </w:rPr>
        <w:t>(чело- │век)   │     │     │век)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│    │    │    │     │    │    │</w:t>
      </w:r>
      <w:r>
        <w:rPr>
          <w:sz w:val="18"/>
          <w:szCs w:val="18"/>
        </w:rPr>
        <w:t>век)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2         │  3   │  4 │  5 │  6 │  7  │  8 │ 9  │  10   │   11  │ 12  │  13 │  14  │  15  │  16  │   17  │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Инфекционные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паразитарные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олезни,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в том числе: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ишечные инфекции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уберкулез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екции ЦНС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ирусные гепатиты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из них: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ронический гепа-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т B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ронический гепа-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т C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Новобразования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Болезни крови и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роветворных ор-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анов и отдельные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рушения, вовле-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ющие иммунный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ханизм,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из них анемии,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связанные с пи-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танием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Болезни эндок-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инной системы,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сстройства пи-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ания и нарушения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мена веществ,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в том числе: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ахарный диабет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ругие виды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достаточности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тания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из них: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едостаточность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итамина Д,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рахит активный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жирение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Психические рас-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ройства и рас-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ройства пове-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ния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Болезни нервной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стемы,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в том числе: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тский цереб-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льный паралич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ругие парали-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ческие синд-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мы 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Болезни глаза и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его придаточ-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аппарата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Болезни уха и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сцевидного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ростка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Болезни системы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ровообращения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Болезни органов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ыхания,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: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ОРВИ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грипп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невмония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Болезни органов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щеварения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Болезни кожи и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кожной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летчатки,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в том числе: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рматит, экзема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топический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рматит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Болезни костно-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ышечной системы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соединительной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кани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Болезни мочепо-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вой системы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Отдельные состоя-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я, возникающие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перинатальном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риоде,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в том числе: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рожденные ано-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лии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из них: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рвной системы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лаза, уха, лица,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еи  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стемы кровооб-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щения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ов дыхания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стно-мышечной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стемы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Травмы, отравле-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я и другие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ешние причины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│Прочие заболе-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ания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┼────┼────┼────┼─────┼────┼────┼───────┼───────┼─────┼─────┼──────┼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│Всего            │      │    │    │    │     │    │    │       │       │     │     │      │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┴────┴────┴────┴─────┴────┴────┴───────┴───────┴─────┴─────┴──────┴──────┴──────┴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читываются все дети, прикрепленные к врачебному участку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оящие   на    диспансерном     учете,     в    том   числе   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рачей-специалист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Экстренная госпитализация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809"/>
        <w:gridCol w:w="1081"/>
        <w:gridCol w:w="1214"/>
        <w:gridCol w:w="945"/>
        <w:gridCol w:w="945"/>
        <w:gridCol w:w="810"/>
        <w:gridCol w:w="121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  <w:br/>
              <w:t>ребен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,</w:t>
              <w:br/>
              <w:t xml:space="preserve">кто   </w:t>
              <w:br/>
              <w:t>направи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госпи-</w:t>
              <w:br/>
              <w:t xml:space="preserve">тали- </w:t>
              <w:br/>
              <w:t xml:space="preserve">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госпи-</w:t>
              <w:br/>
              <w:t xml:space="preserve">тали- </w:t>
              <w:br/>
              <w:t xml:space="preserve">з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пис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при  </w:t>
              <w:br/>
              <w:t>выписк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лановая госпитализация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809"/>
        <w:gridCol w:w="1081"/>
        <w:gridCol w:w="1214"/>
        <w:gridCol w:w="945"/>
        <w:gridCol w:w="945"/>
        <w:gridCol w:w="810"/>
        <w:gridCol w:w="121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  <w:br/>
              <w:t>ребен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,</w:t>
              <w:br/>
              <w:t xml:space="preserve">кто   </w:t>
              <w:br/>
              <w:t>направи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госпи-</w:t>
              <w:br/>
              <w:t xml:space="preserve">тали- </w:t>
              <w:br/>
              <w:t xml:space="preserve">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госпи-</w:t>
              <w:br/>
              <w:t xml:space="preserve">тали- </w:t>
              <w:br/>
              <w:t xml:space="preserve">з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пис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при  </w:t>
              <w:br/>
              <w:t>выписк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оведение профилактических прививок за 200_ г.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540"/>
        <w:gridCol w:w="1081"/>
        <w:gridCol w:w="944"/>
        <w:gridCol w:w="946"/>
        <w:gridCol w:w="944"/>
        <w:gridCol w:w="946"/>
        <w:gridCol w:w="945"/>
        <w:gridCol w:w="944"/>
        <w:gridCol w:w="946"/>
        <w:gridCol w:w="944"/>
        <w:gridCol w:w="946"/>
        <w:gridCol w:w="945"/>
        <w:gridCol w:w="944"/>
        <w:gridCol w:w="946"/>
        <w:gridCol w:w="809"/>
        <w:gridCol w:w="946"/>
        <w:gridCol w:w="675"/>
        <w:gridCol w:w="809"/>
        <w:gridCol w:w="806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филакти- </w:t>
              <w:br/>
              <w:t xml:space="preserve">ческой      </w:t>
              <w:br/>
              <w:t xml:space="preserve">прививки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детей, </w:t>
              <w:br/>
              <w:t xml:space="preserve">подле- </w:t>
              <w:br/>
              <w:t xml:space="preserve">жащих  </w:t>
              <w:br/>
              <w:t xml:space="preserve">имму-  </w:t>
              <w:br/>
              <w:t>низации</w:t>
              <w:br/>
              <w:t xml:space="preserve">на     </w:t>
              <w:br/>
              <w:t xml:space="preserve">01.01. </w:t>
            </w:r>
          </w:p>
        </w:tc>
        <w:tc>
          <w:tcPr>
            <w:tcW w:w="11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ивитых детей в течение года (по месяцам)  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ривито   </w:t>
              <w:br/>
              <w:t xml:space="preserve">детей на  </w:t>
              <w:br/>
              <w:t xml:space="preserve">конец год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 </w:t>
              <w:br/>
              <w:t>континген-</w:t>
              <w:br/>
              <w:t>та в тече-</w:t>
              <w:br/>
              <w:t xml:space="preserve">ние года  </w:t>
              <w:br/>
              <w:t xml:space="preserve">(чел.)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-  </w:t>
              <w:br/>
              <w:t xml:space="preserve">раль 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  <w:br/>
              <w:t>(че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 </w:t>
              <w:br/>
              <w:t xml:space="preserve">тябрь </w:t>
              <w:br/>
              <w:t>(че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 </w:t>
              <w:br/>
              <w:t xml:space="preserve">тябрь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 </w:t>
              <w:br/>
              <w:t xml:space="preserve">кабр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-</w:t>
              <w:br/>
              <w:t xml:space="preserve">ве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подле-</w:t>
              <w:br/>
              <w:t xml:space="preserve">жащ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тубер-  </w:t>
              <w:br/>
              <w:t xml:space="preserve">кулез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вирус-  </w:t>
              <w:br/>
              <w:t xml:space="preserve">ного    </w:t>
              <w:br/>
              <w:t xml:space="preserve">гепати- </w:t>
              <w:br/>
              <w:t xml:space="preserve">та B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дифте-  </w:t>
              <w:br/>
              <w:t xml:space="preserve">ри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RV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RV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V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столб-  </w:t>
              <w:br/>
              <w:t xml:space="preserve">няк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RV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RV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V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коклюш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V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полио-  </w:t>
              <w:br/>
              <w:t xml:space="preserve">миели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RV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RV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V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кор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пароти- </w:t>
              <w:br/>
              <w:t xml:space="preserve">т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красну- </w:t>
              <w:br/>
              <w:t xml:space="preserve">хи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Заполняется ежемесячно в течение отчетного года,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х детей, прикрепленных к врачебному участку  (педиатрическому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том числе посещающих образовательные учрежд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тказы и длительные медицинские отв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т профилактических прививок за 200_ г.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1079"/>
        <w:gridCol w:w="946"/>
        <w:gridCol w:w="1079"/>
        <w:gridCol w:w="811"/>
        <w:gridCol w:w="944"/>
        <w:gridCol w:w="1081"/>
        <w:gridCol w:w="945"/>
        <w:gridCol w:w="674"/>
        <w:gridCol w:w="81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ре-</w:t>
              <w:br/>
              <w:t xml:space="preserve">бен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 xml:space="preserve">ноз и </w:t>
              <w:br/>
              <w:t>код по</w:t>
              <w:br/>
              <w:t>МКБ-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лани- </w:t>
              <w:br/>
              <w:t xml:space="preserve">руемой </w:t>
              <w:br/>
              <w:t>привив-</w:t>
              <w:br/>
              <w:t xml:space="preserve">к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при- </w:t>
              <w:br/>
              <w:t>ви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 xml:space="preserve">отво- </w:t>
              <w:br/>
              <w:t xml:space="preserve">да,   </w:t>
              <w:br/>
              <w:t>отказ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меди-  </w:t>
              <w:br/>
              <w:t>цинско-</w:t>
              <w:br/>
              <w:t xml:space="preserve">го от- </w:t>
              <w:br/>
              <w:t xml:space="preserve">вода,  </w:t>
              <w:br/>
              <w:t xml:space="preserve">отказ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 xml:space="preserve">при-  </w:t>
              <w:br/>
              <w:t xml:space="preserve">вив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и-</w:t>
              <w:br/>
              <w:t>вив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Учитываются  все дети, прикрепленные к врачебному участ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едиатрическому),   в   том   числе   посещающие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ети, длительно и часто болеющие (группа рис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┬──────┬─────────┬───────┬──────┬───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ФИО ре-│Дата  │Адрес    │ Дата  │Число │Реабилита-  │Дата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бенка  │рожде-│места жи-│взятия │забо- │ционные ме- │снятия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ния   │тельства,│на учет│лева- │роприятия   │с уче-│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</w:t>
      </w:r>
      <w:r>
        <w:rPr>
          <w:sz w:val="18"/>
          <w:szCs w:val="18"/>
        </w:rPr>
        <w:t>телефон  │       │ний   ├─────┬──────┤та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</w:t>
      </w:r>
      <w:r>
        <w:rPr>
          <w:sz w:val="18"/>
          <w:szCs w:val="18"/>
        </w:rPr>
        <w:t>в те- │на-  │дата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</w:t>
      </w:r>
      <w:r>
        <w:rPr>
          <w:sz w:val="18"/>
          <w:szCs w:val="18"/>
        </w:rPr>
        <w:t>кущем │име- │на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</w:t>
      </w:r>
      <w:r>
        <w:rPr>
          <w:sz w:val="18"/>
          <w:szCs w:val="18"/>
        </w:rPr>
        <w:t>году  │нова-│зна-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      │</w:t>
      </w:r>
      <w:r>
        <w:rPr>
          <w:sz w:val="18"/>
          <w:szCs w:val="18"/>
        </w:rPr>
        <w:t>ние  │чения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────┼─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│   3  │    4    │   5   │  6   │  7  │  8   │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────┼─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────┼─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────┼─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────┼─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────┼───────┼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   │       │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┴──────┴─────────┴───────┴──────┴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ти от ВИЧ-инфицированных матерей, ВИЧ-инфиц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 страдающие вирусными гепатитами B и/или C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945"/>
        <w:gridCol w:w="1080"/>
        <w:gridCol w:w="1215"/>
        <w:gridCol w:w="1079"/>
        <w:gridCol w:w="1080"/>
        <w:gridCol w:w="540"/>
        <w:gridCol w:w="1216"/>
        <w:gridCol w:w="809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ре-</w:t>
              <w:br/>
              <w:t xml:space="preserve">бенк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  <w:br/>
              <w:t>и код по</w:t>
              <w:br/>
              <w:t xml:space="preserve">МКБ-10  </w:t>
              <w:br/>
              <w:t xml:space="preserve">при на- </w:t>
              <w:br/>
              <w:t xml:space="preserve">правле- </w:t>
              <w:br/>
              <w:t xml:space="preserve">нии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 </w:t>
              <w:br/>
              <w:t>тренное</w:t>
              <w:br/>
              <w:t>извеще-</w:t>
              <w:br/>
              <w:t xml:space="preserve">ние    </w:t>
              <w:br/>
              <w:t xml:space="preserve">(дата  </w:t>
              <w:br/>
              <w:t>подачи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-   </w:t>
              <w:br/>
              <w:t xml:space="preserve">лизац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и-</w:t>
              <w:br/>
              <w:t xml:space="preserve">тельный </w:t>
              <w:br/>
              <w:t xml:space="preserve">диагноз </w:t>
              <w:br/>
              <w:t xml:space="preserve">после   </w:t>
              <w:br/>
              <w:t>госпита-</w:t>
              <w:br/>
              <w:t xml:space="preserve">лизаци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ня- </w:t>
              <w:br/>
              <w:t>тия с</w:t>
              <w:br/>
              <w:t>уче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и N    </w:t>
              <w:br/>
              <w:t>стацио-</w:t>
              <w:br/>
              <w:t xml:space="preserve">нар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аблица N 1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Умершие на дому и в стационаре в первые сут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осле посту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675"/>
        <w:gridCol w:w="1079"/>
        <w:gridCol w:w="1080"/>
        <w:gridCol w:w="1081"/>
        <w:gridCol w:w="809"/>
        <w:gridCol w:w="811"/>
        <w:gridCol w:w="1079"/>
        <w:gridCol w:w="811"/>
        <w:gridCol w:w="121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ре-</w:t>
              <w:br/>
              <w:t xml:space="preserve">бенк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>телефон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боле-</w:t>
              <w:br/>
              <w:t xml:space="preserve">вания  </w:t>
              <w:br/>
              <w:t xml:space="preserve">(трав- </w:t>
              <w:br/>
              <w:t>мы, от-</w:t>
              <w:br/>
              <w:t xml:space="preserve">равле- </w:t>
              <w:br/>
              <w:t xml:space="preserve">ния)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шие на дому  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шие в стационаре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и код  </w:t>
              <w:br/>
              <w:t xml:space="preserve">по     </w:t>
              <w:br/>
              <w:t xml:space="preserve">МКБ-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мер-</w:t>
              <w:br/>
              <w:t xml:space="preserve">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смер-</w:t>
              <w:br/>
              <w:t xml:space="preserve">т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и код  </w:t>
              <w:br/>
              <w:t xml:space="preserve">по     </w:t>
              <w:br/>
              <w:t xml:space="preserve">МКБ-10 </w:t>
              <w:br/>
              <w:t>при на-</w:t>
              <w:br/>
              <w:t>правле-</w:t>
              <w:br/>
              <w:t xml:space="preserve">н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гос- </w:t>
              <w:br/>
              <w:t>пита-</w:t>
              <w:br/>
              <w:t>лиза-</w:t>
              <w:br/>
              <w:t xml:space="preserve">ции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ло- </w:t>
              <w:br/>
              <w:t>гоанато-</w:t>
              <w:br/>
              <w:t>мический</w:t>
              <w:br/>
              <w:t xml:space="preserve">диагноз </w:t>
              <w:br/>
              <w:t>и код по</w:t>
              <w:br/>
              <w:t xml:space="preserve">МКБ-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6</Words>
  <Characters>52131</Characters>
  <CharactersWithSpaces>4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рачебного участка (педиатрического). Учетная форма № 030/у-п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