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No. 2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циального развития                      Форма No. 030-П/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дицинского        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)                            от ____________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ПОРТ ВРАЧЕБНОГО УЧАСТКА ГРАЖДАН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НАБОРА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 состоянию на 1 числ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отчетным кварталом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участка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945"/>
        <w:gridCol w:w="809"/>
        <w:gridCol w:w="945"/>
        <w:gridCol w:w="1080"/>
        <w:gridCol w:w="675"/>
        <w:gridCol w:w="108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участкового врача (ВОП)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аци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а- </w:t>
              <w:br/>
              <w:t>хового</w:t>
              <w:br/>
              <w:t>полиса</w:t>
              <w:br/>
              <w:t xml:space="preserve">ОМ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ате- </w:t>
              <w:br/>
              <w:t xml:space="preserve">гории </w:t>
              <w:br/>
              <w:t>льг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заболе-</w:t>
              <w:br/>
              <w:t xml:space="preserve">ва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МКБ-</w:t>
              <w:b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на у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,</w:t>
              <w:br/>
              <w:t>причи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се-</w:t>
              <w:br/>
              <w:t>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м. на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1215"/>
        <w:gridCol w:w="944"/>
        <w:gridCol w:w="1215"/>
        <w:gridCol w:w="1215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l </w:t>
              <w:br/>
              <w:t>п/п</w:t>
            </w:r>
          </w:p>
        </w:tc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МК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ое     </w:t>
              <w:br/>
              <w:t xml:space="preserve">обеспечение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лекар-</w:t>
              <w:br/>
              <w:t>ствен-</w:t>
              <w:br/>
              <w:t xml:space="preserve">ного  </w:t>
              <w:br/>
              <w:t xml:space="preserve">обес- </w:t>
              <w:br/>
              <w:t xml:space="preserve">пече- </w:t>
              <w:br/>
              <w:t xml:space="preserve">ния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курортное и восстанови-   </w:t>
              <w:br/>
              <w:t xml:space="preserve">тельное лече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получено</w:t>
              <w:br/>
              <w:t xml:space="preserve">(наиме- </w:t>
              <w:br/>
              <w:t xml:space="preserve">нование </w:t>
              <w:br/>
              <w:t xml:space="preserve">ЛС, до- </w:t>
              <w:br/>
              <w:t>зировка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: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-</w:t>
              <w:br/>
              <w:t>но обрат-</w:t>
              <w:br/>
              <w:t>ных тало-</w:t>
              <w:br/>
              <w:t>нов сана-</w:t>
              <w:br/>
              <w:t>торно-ку-</w:t>
              <w:br/>
              <w:t xml:space="preserve">рортных  </w:t>
              <w:br/>
              <w:t xml:space="preserve">карт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ЛС,   </w:t>
              <w:br/>
              <w:t xml:space="preserve">дози- </w:t>
              <w:br/>
              <w:t xml:space="preserve">ров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се-</w:t>
              <w:br/>
              <w:t>рия ре-</w:t>
              <w:br/>
              <w:t xml:space="preserve">цепт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к </w:t>
              <w:br/>
              <w:t>на сана-</w:t>
              <w:br/>
              <w:t xml:space="preserve">торно-  </w:t>
              <w:br/>
              <w:t xml:space="preserve">курорт- </w:t>
              <w:br/>
              <w:t xml:space="preserve">ное ле- </w:t>
              <w:br/>
              <w:t xml:space="preserve">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а амбу-</w:t>
              <w:br/>
              <w:t>латорно-</w:t>
              <w:br/>
              <w:t xml:space="preserve">курорт- </w:t>
              <w:br/>
              <w:t xml:space="preserve">ное ле- </w:t>
              <w:br/>
              <w:t xml:space="preserve">че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-</w:t>
              <w:br/>
              <w:t xml:space="preserve">но-ку-  </w:t>
              <w:br/>
              <w:t xml:space="preserve">рортных </w:t>
              <w:br/>
              <w:t xml:space="preserve">карт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врач (ВОП) ________________  Заведующий ОМ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подпись                  Ф.И.О.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рачебного участка граждан, имеющих право на получение набора социальных услуг за квартал. Форма № 030-П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