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9 г. из район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субъектами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нках и иных кредитных организациях, в пределах не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вки рефинансирования Ц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       </w:t>
              <w:br/>
              <w:t xml:space="preserve">Ф.И.О. (для ИП)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ое местонахождение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почта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учредителях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ое свидетельство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деятельности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уставного капитала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фондов        </w:t>
              <w:br/>
              <w:t xml:space="preserve">(по последнему балансу)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с расшифровкой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биторской и            </w:t>
              <w:br/>
              <w:t xml:space="preserve">кредиторской задолженности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долженности по уплате  </w:t>
              <w:br/>
              <w:t xml:space="preserve">налогов в бюджет района и иных   </w:t>
              <w:br/>
              <w:t xml:space="preserve">обязательных платежей в          </w:t>
              <w:br/>
              <w:t xml:space="preserve">государственные внебюджетные     </w:t>
              <w:br/>
              <w:t xml:space="preserve">фонды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  </w:t>
              <w:br/>
              <w:t xml:space="preserve">работников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 </w:t>
              <w:br/>
              <w:t xml:space="preserve">1 работника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эффективность      </w:t>
              <w:br/>
              <w:t xml:space="preserve">использования полученных         </w:t>
              <w:br/>
              <w:t xml:space="preserve">кредитных средств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ая экономическая          </w:t>
              <w:br/>
              <w:t xml:space="preserve">эффективность от использования   </w:t>
              <w:br/>
              <w:t>бюджетных средств в виде субсидии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в Реестр       </w:t>
              <w:br/>
              <w:t xml:space="preserve">субъектов малого и среднего      </w:t>
              <w:br/>
              <w:t>предпринимательства - получателей</w:t>
              <w:br/>
              <w:t xml:space="preserve">поддержки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заявителя, на предоставление в 2009 году за счет средств районного бюджета субсидий на возмещение части затрат на уплату процентов по кредитам на территории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