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09 г. N 6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ая форма N 025/у-П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09 г. N 6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: муж., жен. 3. Дата рождения: 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число       месяц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____ дом _____ корп. _________ кв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раховой полис: серия 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траховой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блюдается поликлинико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лефоны в поликлини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дицинская карта амбулаторного больног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.И.О.  участкового  врача  терапевта  (врача  общей практики (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)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игнальн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 Rh-принадлежность кров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ая непереносим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на какой препар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лергическая реак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ая диспансериз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0"/>
        <w:gridCol w:w="1081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(вписать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состояния здоровья &lt;*&gt;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 группа - практически зд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   группа  -  риск   развития  заболевания,  нуждается  в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х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  группа - нуждается  в  дополнительном обследовании  для  уточ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ия) диагноза (впервые установленное хроническое заболевание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и в амбулаторных 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  группа - нуждающиеся  в  дополнительном  обследовании  и  леч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ых усло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 группа - имеет показания для оказания высокотехнолог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дицинская  документация   направляется  в  орган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в сфере здравоохран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тели состояния здоров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214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(вписа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сердечных сокращений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териальное давление (АД)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оказатели: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кторы риска развития социально-знач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болеваний &lt;*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351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&lt;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ледственность (ССЗ &lt;*&gt;, СД      </w:t>
              <w:br/>
              <w:t xml:space="preserve">&lt;**&gt;, онкологические заболевания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ение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быточный вес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подинамия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сс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ое АД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ациональное питание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сле 2009 г. - впис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СЗ - сердечно-сосудистые заболе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Д - сахарный диаб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Отметить: есть, нет, неизвес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лассификация артериальной гиперт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566"/>
        <w:gridCol w:w="337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систолическое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диастолистолическое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мальное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120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 8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льное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- 12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8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е нормальное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- 13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- 8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риальная гипертензия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 I степени ("мягкая")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- 15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9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 II степени ("умеренная")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- 17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- 10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 III степени ("тяжелая")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= 18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gt;= 11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ированная                </w:t>
              <w:br/>
              <w:t xml:space="preserve">систолическая гипертензи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4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 90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сахара крови натощак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,1 ммоль/л (Европейские рекомендации)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уровень холестерина </w:t>
              <w:br/>
              <w:t xml:space="preserve">без КБС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5 ммоль/л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чет индекса массы тела (ИМ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с (к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Т = --------------------------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т (в метрах) в квадра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,5 - 24,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жирение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- 29,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 степени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- 34,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I степени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- 39,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жирение III степени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и более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ные лабораторные ис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676"/>
        <w:gridCol w:w="1214"/>
        <w:gridCol w:w="676"/>
        <w:gridCol w:w="1215"/>
        <w:gridCol w:w="810"/>
        <w:gridCol w:w="1215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   </w:t>
              <w:br/>
              <w:t xml:space="preserve">анализ крови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емоглобин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ейкоцит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ромбоцит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Э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химический  </w:t>
              <w:br/>
              <w:t xml:space="preserve">анализ крови: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сследование </w:t>
              <w:br/>
              <w:t xml:space="preserve">сахара кров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илирубин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щий белок  </w:t>
              <w:br/>
              <w:t>сыворотки кров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следование </w:t>
              <w:br/>
              <w:t xml:space="preserve">уровня         </w:t>
              <w:br/>
              <w:t xml:space="preserve">холестерина    </w:t>
              <w:br/>
              <w:t xml:space="preserve">кров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милаз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реатинин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следование </w:t>
              <w:br/>
              <w:t xml:space="preserve">уровня         </w:t>
              <w:br/>
              <w:t xml:space="preserve">липопротеидов  </w:t>
              <w:br/>
              <w:t xml:space="preserve">низкой         </w:t>
              <w:br/>
              <w:t xml:space="preserve">плотности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следование </w:t>
              <w:br/>
              <w:t xml:space="preserve">уровня         </w:t>
              <w:br/>
              <w:t xml:space="preserve">триглицеридов  </w:t>
              <w:br/>
              <w:t>сыворотки кров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очевая      </w:t>
              <w:br/>
              <w:t xml:space="preserve">кислот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676"/>
        <w:gridCol w:w="1214"/>
        <w:gridCol w:w="676"/>
        <w:gridCol w:w="1215"/>
        <w:gridCol w:w="810"/>
        <w:gridCol w:w="1215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   </w:t>
              <w:br/>
              <w:t xml:space="preserve">анализ моч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елок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ахар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ейкоцит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ритроцит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маркер      </w:t>
              <w:br/>
              <w:t xml:space="preserve">специфический  </w:t>
              <w:br/>
              <w:t xml:space="preserve">CA-125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маркер      </w:t>
              <w:br/>
              <w:t xml:space="preserve">специфический  </w:t>
              <w:br/>
              <w:t xml:space="preserve">PSA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логия      </w:t>
              <w:br/>
              <w:t xml:space="preserve">мазка из       </w:t>
              <w:br/>
              <w:t xml:space="preserve">цервикального  </w:t>
              <w:br/>
              <w:t xml:space="preserve">канал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ные функциональные иссле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676"/>
        <w:gridCol w:w="1214"/>
        <w:gridCol w:w="676"/>
        <w:gridCol w:w="1215"/>
        <w:gridCol w:w="810"/>
        <w:gridCol w:w="1215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рдио- </w:t>
              <w:br/>
              <w:t xml:space="preserve">граф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юорограф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ммограф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болевания, выя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671"/>
        <w:gridCol w:w="202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установления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X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болевания, выя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671"/>
        <w:gridCol w:w="202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установления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X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болевания, выя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671"/>
        <w:gridCol w:w="202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установления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X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болевания, выявленные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671"/>
        <w:gridCol w:w="202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установления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МКБ-X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(рекомендации) врачей-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3780"/>
        <w:gridCol w:w="1484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специалис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(рекомендаци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-гинеколо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(рекомендации) врачей-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3780"/>
        <w:gridCol w:w="1484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-специалис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(рекомендаци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-гинеколо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(рекомендации) врачей-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3780"/>
        <w:gridCol w:w="1484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-специалис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(рекомендаци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-гинеколо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ие (рекомендации) врачей-специалис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215"/>
        <w:gridCol w:w="3780"/>
        <w:gridCol w:w="1484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-специалист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(рекомендаци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-гинеколо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(рекомендации) врача-терапевта участков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а состояния │                         2009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оровья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Подпись врача-терапевта участкового (врача об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актики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(рекомендации) врача-терапевта участков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а состояния │                       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оровья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Подпись врача-терапевта участкового (врача об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актики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(рекомендации) врача-терапевта участков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а состояния │                       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оровья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Подпись врача-терапевта участкового (врача об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актики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ие (рекомендации) врача-терапевта участков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а состояния │                       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оровья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┤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Подпись врача-терапевта участкового (врача об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актики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7</Words>
  <Characters>12489</Characters>
  <CharactersWithSpaces>10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здоровья. Учетная форма № 025/у-П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