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пансеризаци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униципальными служащи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9 г. N 98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четная форма N 025/у-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: муж., ж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рождения: 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)     (месяц)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_ дом _____ корп. _________ кв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раховой полис: серия _______________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аховой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блюдается в поликлиник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лефон поликлини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дицинская карта амбулаторного больного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.И.О. врача-терапевта участкового (врача общей практики (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игнальн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 Rh-принадлежность кров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ая непереносим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на какой препар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лергическая реак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испансериз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│                                Годы (вписа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───┬────────────┬────────────┬────────────┬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</w:t>
      </w:r>
      <w:r>
        <w:rPr/>
        <w:t>2010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┼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│        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┼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состояния здоровья &lt;*&gt;│        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┼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                         │____________│____________│____________│____________│____________│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(подпись) │  (подпись) │  (подпись) │  (подпись) │  (подпись) │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____________│____________│____________│____________│____________│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(расшифровка│(расшифровка│(расшифровка│(расшифровка│(расшифровка│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подписи)  │  подписи)  │  подписи)  │  подписи)  │  подписи)  │ 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┴────────────┴────────────┴────────────┴────────────┴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I группа - практически здо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   группа   -  риск  развития  заболевания,  нуждается  в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х мероприят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 группа - нуждается  в  дополнительном  обследовании  для  уточ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овления) диагноза (впервые установленное хроническое заболевание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и в амбулаторных услов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  группа  -  нуждается  в  дополнительном  обследовании  и  леч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ых услов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 группа - имеет показания для оказания высокотехнологич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(медицинская документация направляется в орган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в сфере здравоохра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казатели состояния здоров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Показатель          │                   Годы (вписать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├────────────┬─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│    </w:t>
      </w:r>
      <w:r>
        <w:rPr/>
        <w:t>2010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Рост                    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Вес                     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Частота сердечных сокращений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Артериальное давление (АД)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чие показатели:      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ач                        │____________│____________│____________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│  </w:t>
      </w:r>
      <w:r>
        <w:rPr/>
        <w:t>(подпись) │  (подпись) │  (подпись) │  (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</w:t>
      </w:r>
      <w:r>
        <w:rPr/>
        <w:t>____________│____________│____________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</w:t>
      </w:r>
      <w:r>
        <w:rPr/>
        <w:t>(расшифровка│(расшифровка│(расшифровка│(расшифр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│  </w:t>
      </w:r>
      <w:r>
        <w:rPr/>
        <w:t>подписи)  │  подписи)  │  подписи)  │  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─────────┴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кторы риска развития социальнозначимых заболеваний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┬────────────┬────────────┬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Показатели          │  2010 &lt;*&gt;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Наследственность: ССЗ &lt;**&gt;,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Д &lt;***&gt;, онкологические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болевания. Отметить: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сть, нет, неизвестно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Курение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Избыточный вес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Гиподинамия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Стресс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Повышенное артериальное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вление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Нерациональное питание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ач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├────────────┼────────────┼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</w:t>
      </w:r>
      <w:r>
        <w:rPr/>
        <w:t>____________│____________│____________│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│  </w:t>
      </w:r>
      <w:r>
        <w:rPr/>
        <w:t>(подпись) │  (подпись) │  (подпись) │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</w:t>
      </w:r>
      <w:r>
        <w:rPr/>
        <w:t>____________│____________│____________│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</w:t>
      </w:r>
      <w:r>
        <w:rPr/>
        <w:t>(расшифровка│(расшифровка│(расшифровка│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│  </w:t>
      </w:r>
      <w:r>
        <w:rPr/>
        <w:t>подписи)  │  подписи)  │  подписи)  │ 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─────────┴────────────┴────────────┴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сле 2010 г. - впис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СЗ - сердечно-сосудистые заболе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СД - сахарный диаб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лассификация артериальной гиперт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564"/>
        <w:gridCol w:w="2701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 систолическое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 диастолическо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имальное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 120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 8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льное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- 129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- 8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е нормальное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- 139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- 8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риальная гипертензия (АГ)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 I степени ("мягкая")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- 159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9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 II степени ("умеренная")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- 179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- 10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 III степени ("тяжелая")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= 180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= 110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лированная систолическая       </w:t>
              <w:br/>
              <w:t xml:space="preserve">гипертензия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140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 90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сахара крови натощак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,1 ммоль/л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уровень холестерина без   </w:t>
              <w:br/>
              <w:t xml:space="preserve">коронарной болезни сердца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5 ммоль/л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чет индекса массы тела (ИМ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с (к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Т = --------------------------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т (в метрах) в квадра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,5 - 24,9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жирение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- 29,9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рение I степени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- 34,9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рение II степени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- 39,9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рение III степени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и более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денные лабораторные иссле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215"/>
        <w:gridCol w:w="676"/>
        <w:gridCol w:w="1214"/>
        <w:gridCol w:w="676"/>
        <w:gridCol w:w="1214"/>
        <w:gridCol w:w="676"/>
        <w:gridCol w:w="1214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нический      </w:t>
              <w:br/>
              <w:t xml:space="preserve">анализ крови: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оглобин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йкоцит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омбоци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Э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химический    </w:t>
              <w:br/>
              <w:t xml:space="preserve">анализ крови: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следование    </w:t>
              <w:br/>
              <w:t xml:space="preserve">сахара кров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лирубин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белок     </w:t>
              <w:br/>
              <w:t xml:space="preserve">сыворотки кров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   </w:t>
              <w:br/>
              <w:t xml:space="preserve">уровня          </w:t>
              <w:br/>
              <w:t xml:space="preserve">холестерина     </w:t>
              <w:br/>
              <w:t xml:space="preserve">кров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илаз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атинин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е    </w:t>
              <w:br/>
              <w:t xml:space="preserve">уровня          </w:t>
              <w:br/>
              <w:t xml:space="preserve">липопротеидов   </w:t>
              <w:br/>
              <w:t>низкой плотн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следование    </w:t>
              <w:br/>
              <w:t xml:space="preserve">уровня          </w:t>
              <w:br/>
              <w:t xml:space="preserve">триглицеридов   </w:t>
              <w:br/>
              <w:t xml:space="preserve">сыворотки кров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чевая кисло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215"/>
        <w:gridCol w:w="676"/>
        <w:gridCol w:w="1214"/>
        <w:gridCol w:w="676"/>
        <w:gridCol w:w="1214"/>
        <w:gridCol w:w="676"/>
        <w:gridCol w:w="1214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нический      </w:t>
              <w:br/>
              <w:t xml:space="preserve">анализ моч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ок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йкоцит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ритроци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комаркер       </w:t>
              <w:br/>
              <w:t>специфический CA-</w:t>
              <w:br/>
              <w:t xml:space="preserve">125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комаркер       </w:t>
              <w:br/>
              <w:t>специфический PS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тология мазка  </w:t>
              <w:br/>
              <w:t xml:space="preserve">из цервикального </w:t>
              <w:br/>
              <w:t xml:space="preserve">канал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денные функциональные иссле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1215"/>
        <w:gridCol w:w="676"/>
        <w:gridCol w:w="1214"/>
        <w:gridCol w:w="676"/>
        <w:gridCol w:w="1214"/>
        <w:gridCol w:w="676"/>
        <w:gridCol w:w="1214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кардиогра-</w:t>
              <w:br/>
              <w:t xml:space="preserve">фия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юорограф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ммограф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болевания, выявленные в ходе диспансер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5671"/>
        <w:gridCol w:w="2295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установления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болевания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МКБ-10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ение (рекомендации) акушера-гинеко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01"/>
        <w:gridCol w:w="229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испансеризации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(рекомендации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лючение (рекомендации) невро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01"/>
        <w:gridCol w:w="229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испансеризации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(рекомендации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лючение (рекомендации) офтальмо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01"/>
        <w:gridCol w:w="229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испансеризации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(рекомендации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е (рекомендации) хирур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01"/>
        <w:gridCol w:w="229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испансеризации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(рекомендации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е (рекомендации) уро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01"/>
        <w:gridCol w:w="229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испансеризации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(рекомендации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лючение (рекомендации) психиа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01"/>
        <w:gridCol w:w="229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испансеризации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(рекомендации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ение (рекомендации) психиатра-нарко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01"/>
        <w:gridCol w:w="229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испансеризации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(рекомендации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е (рекомендации) врача-терапев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01"/>
        <w:gridCol w:w="229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испансеризации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(рекомендации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(рекомендации) врачебной комиссии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тсутствии) заболевания, препятствующего прохо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муниципальн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01"/>
        <w:gridCol w:w="229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испансеризации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(рекомендации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6</Words>
  <Characters>14824</Characters>
  <CharactersWithSpaces>12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здоровья. Учетная форма № 025/у-Г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