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, дом N ____, корпус N ____, кв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жилого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наружных ст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таж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дъезд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варти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остоит из: _______ комнат общей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1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2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3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4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ухни площадью 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_____________________ конфорочно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вух, трех, четырех)             (электрической, газ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ит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анной комнаты _____ кв. м, оборудованной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го узла ____ кв. м, оборудованного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ридора площадью __ кв. м, встроенных шкафов площадью 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улана-кладовки площадью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борудова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допроводом, горячим водоснаб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изацией, отоплением (печным, местным, центральны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лектроосвещением, газом, мусоропров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  суммарная   мощность   электробытового 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боров не более ________ к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имею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диотрансляционные сети, телевиз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т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 оборудование находятся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(подпись)                         Наниматель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жилого помещения (приложение к договору социального найма жилого помещения на территории Лотош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