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вгуста 2005 г. N 85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ИЛОГО ПОМЕЩЕНИ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ород, посело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лица, переуло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______, квартира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входит в жилищный фонд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обственника жилищ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состоит 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комнат общей жилой площадью 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а N 1 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а N 2 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а N 3 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а N 4 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хня площадью _________ кв. м с _____________________ конфо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вух, трех, четыре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плит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лектрической, газ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нной комнаты, оборудованной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го узла, оборудованного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идора площадью ____ кв. м, чулана-кладовки площадью 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оборудовано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допроводом, горячим водоснаб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нализацией, отоплением (печным, местным, центральны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лектроосвещением, газом, мусоропрово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мая   суммарная   мощность   электробытового  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боров не более ______ кВ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вартире имеют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адиотрансляционные сети, телевизионные се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яя отделка кварти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ы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олки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ы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на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ер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дом сдан в эксплуатацию "____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  помещение   и  его  оборудование   находятся  в  испр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ь ___________                     Нанимател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1:12:00Z</dcterms:modified>
  <cp:revision>2</cp:revision>
  <dc:subject>Паспорт</dc:subject>
  <dc:title>Паспорт жилого помещения на территории города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