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хническое обслужи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оставление коммунальных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по адрес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ая характеристика жилого до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постройк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 наружных стен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этажей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одъездо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квартир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состоит из: _______ комнат общей площадью 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мната N 1 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мната N 2 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мната N 3 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мната N 4 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ухни площадью _____ кв. м с _______________________ конфор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2, 3, 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плито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электрическая, газо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анной комнаты _____ кв. м, оборудованной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анитарного узла ____ кв. м, оборудованного 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ридора площадью 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строенных шкафов площадью 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чулана-кладовки площадью 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оборудовано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одопроводом, горячим водоснаб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нализацией, отоплением (печным, местным, центральным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электроосвещением, газ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тимая   суммарная   мощность   электробытового  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боров не более ________ кВ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вартире имеютс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адиотрансляционные сети, телевиз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ети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е помещение и оборудование находятся в исправном состоя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         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2</Characters>
  <CharactersWithSpaces>1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Органы местного самоуправления Лотошинского района (Московская область)</dc:creator>
  <dc:description/>
  <dc:language>en-US</dc:language>
  <cp:lastModifiedBy/>
  <dcterms:modified xsi:type="dcterms:W3CDTF">2011-10-30T11:12:00Z</dcterms:modified>
  <cp:revision>2</cp:revision>
  <dc:subject>Паспорт</dc:subject>
  <dc:title>Паспорт жилого помещения (приложение к договору на техническое обслуживание и предоставление коммунальных услуг на территории Лотошинск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